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</w:r>
    </w:p>
    <w:p>
      <w:pPr>
        <w:pStyle w:val="Normal"/>
        <w:shd w:fill="FFFFFF" w:val="clear"/>
        <w:ind w:left="841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расчетной величины, применяемой для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(окладов, ставок заработной платы) работников муниципальных учреждений культуры Ганьковского сельского поселения за календарный месяц или за выполнение установленной норм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 установить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размер расчетной величины, применяемой для расчета должностных окладов (окладов, ставок заработной платы), работников муниципальных учреждений культуры Ганьковского сельского поселения за календарный месяц или за выполнение установленной нормы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755</w:t>
      </w:r>
      <w:r>
        <w:rPr>
          <w:sz w:val="28"/>
          <w:szCs w:val="28"/>
        </w:rPr>
        <w:t xml:space="preserve"> рублей, с 1 сентяб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– </w:t>
      </w:r>
      <w:r>
        <w:rPr>
          <w:sz w:val="28"/>
          <w:szCs w:val="28"/>
          <w:lang w:val="ru-RU"/>
        </w:rPr>
        <w:t>11725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индексации ежемесячного денежного вознаграждения по муниципальным должностям Ганьков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Ганьковского сельского поселения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 утвердить с 1 сентябр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мер индексации ежемесячного денежного вознаграждения по муниципальным должностям Ганьков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Ганьковского сельского поселения в 1,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2" w:right="5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/>
      <w:autoSpaceDE w:val="true"/>
      <w:jc w:val="center"/>
    </w:pPr>
    <w:rPr>
      <w:b/>
      <w:sz w:val="28"/>
      <w:lang w:eastAsia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05:00Z</dcterms:created>
  <dc:creator>ххххх</dc:creator>
  <dc:description/>
  <dc:language>en-US</dc:language>
  <cp:lastModifiedBy>Кристина</cp:lastModifiedBy>
  <cp:lastPrinted>2020-11-15T11:20:00Z</cp:lastPrinted>
  <dcterms:modified xsi:type="dcterms:W3CDTF">2022-11-03T15:32:34Z</dcterms:modified>
  <cp:revision>12</cp:revision>
  <dc:subject/>
  <dc:title>                                                                                          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