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ого исполнения бюджета Гань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гноз ожидаемого исполнения бюджета Ганьковского сельского поселения по доходам и расходам определен исходя из фактического поступления налоговых и неналоговых поступлений на счет местного бюджета по состоянию на 01 октября 2022 года, произведенных расходов за 9 месяцев текущего года, а также с учетом внесенных уточнений местного бюджета в решение Совета депутатов Ганьк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3 декабря 2021 года № 04-112 «О бюджете муниципального образования Ганьковское сельское поселение Тихвинского муниципального района Ленин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2 год и плановый период 2023 и 2024 годов» по состоянию на 1 октяб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ожидается поступление доходов в бюджет Ганьковского сельского поселения в сумме 24443,4 тыс. руб., что составит 100,4 % от уточненных назначений. Поступление налоговых и неналоговых доходов ожидается в сумме 5466,7 тыс. руб.  или 102,1 % годовых планов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жидаемом исполнение по доходам учтены безвозмездные поступления в сумме 18991,9 тыс. руб., из них: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-из федерального бюджета – 154,1 тыс. руб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-из областного бюджета Ленинградской области – 11152,0 тыс. руб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-из бюджета Тихвинского района – 7609,8 тыс. руб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 октября 2022 года в бюджет Ганьковского сельского поселения поступило доходов в сумме 19556,6 тысяч рублей, что составляет 82,8 % годовых бюджетных назначений.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ое исполнение бюджета по расходам составит 25064,2 тыс. руб. или 99,7 % от уточненных годовых ассигновани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3. Дефицит (профицит)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фактический дефицит за 2022 год составит 620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 источниками финансирования которого являются остатки средств бюджета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6:00Z</dcterms:created>
  <dc:creator>kom-25-1</dc:creator>
  <dc:description/>
  <cp:keywords/>
  <dc:language>en-US</dc:language>
  <cp:lastModifiedBy>User</cp:lastModifiedBy>
  <cp:lastPrinted>2018-10-30T16:11:00Z</cp:lastPrinted>
  <dcterms:modified xsi:type="dcterms:W3CDTF">2022-11-07T15:58:00Z</dcterms:modified>
  <cp:revision>5</cp:revision>
  <dc:subject/>
  <dc:title>Оцен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