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3 год и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едакции решения СД ГСП №04-136 от 28.10.2022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44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63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840,0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38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4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 437,6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9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24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5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402,4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143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63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840,0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2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01:00Z</dcterms:created>
  <dc:creator>komp12_1</dc:creator>
  <dc:description/>
  <cp:keywords/>
  <dc:language>en-US</dc:language>
  <cp:lastModifiedBy>User</cp:lastModifiedBy>
  <cp:lastPrinted>2017-10-30T17:52:00Z</cp:lastPrinted>
  <dcterms:modified xsi:type="dcterms:W3CDTF">2022-11-07T14:35:00Z</dcterms:modified>
  <cp:revision>164</cp:revision>
  <dc:subject/>
  <dc:title>тысяч рублей</dc:title>
</cp:coreProperties>
</file>