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-экономического развития Гань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2023 год и плановый период 2024 -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(включая текущий отчетный период и оценку 2022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7" w:hanging="0"/>
        <w:jc w:val="both"/>
        <w:rPr/>
      </w:pPr>
      <w:r>
        <w:rPr>
          <w:sz w:val="24"/>
          <w:szCs w:val="24"/>
        </w:rPr>
        <w:tab/>
        <w:t>Прогноз социально-экономического развития Гань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 и на плановый период до 2025 года разработан с учетом сценарных условий и основных параметров прогноза социально-экономического развития Ленинградской области на 2023 год и на период 2024 и 2025 годов, итогов социально-экономического развития Тихвинского района и Ганьковского сельского поселения за 9 месяцев и ожидаемых результатов за 2022 год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ый вариант прогноза, предлагаемый для разработки местного бюджета – умеренно оптимистичный, предполагает развитие района в условиях проводимой Правительством Ленинградской области и органами местного самоуправления района политики, направленной на улучшение инвестиционного климата, повышение конкурентоспособности, поддержку реального сектора и стимулирование экономического роста, на повышение эффективности расходов бюджета в целях улучшения качества жизни населения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аньковского сельского поселения Тихвинского района в 2022 году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Демограф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На территории сельского поселения находится 30 населенных пунктов. Численность населения Ганьковского сельского поселения, с учетом итогов ВПН-2020, составила на 01.01.2022 года 995 человек, фактически (по регистрации) – 1158 человек.</w:t>
      </w:r>
    </w:p>
    <w:p>
      <w:pPr>
        <w:pStyle w:val="BodyText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 предварительной оценке, численность поселения на 01.01.2023 года составит 1012 человек или 101,7 % к уровню 2021 года. Численность населения муниципального образования осталась фактически на прежнем уровне из - за низкой смертности по сравнению с предыдущими годами и миграционного прироста.</w:t>
      </w:r>
    </w:p>
    <w:p>
      <w:pPr>
        <w:pStyle w:val="BodyText2"/>
        <w:spacing w:before="0" w:after="0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numPr>
          <w:ilvl w:val="0"/>
          <w:numId w:val="0"/>
        </w:numPr>
        <w:ind w:firstLine="700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ind w:firstLine="70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ind w:firstLine="70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ельское хозяйство, лесное хозяйство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ab/>
        <w:t xml:space="preserve">В поселении производственную деятельность ведут: </w:t>
      </w:r>
    </w:p>
    <w:p>
      <w:pPr>
        <w:pStyle w:val="TextBody"/>
        <w:ind w:firstLine="700"/>
        <w:rPr/>
      </w:pPr>
      <w:r>
        <w:rPr>
          <w:sz w:val="24"/>
          <w:szCs w:val="24"/>
        </w:rPr>
        <w:t>СХА «Капшинская - основной вид деятельности молочно-мясное животноводство и лесозаготовка среднесписочная численность работающих в 2022 году составит 37 человек, средняя заработная плата – 31862 рубля, планируемый объем производства составит 42,0 млн. рублей;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- ООО «НАШ ЛЕС» - основной вид деятельности – лесозаготовка. Среднесписочная численность работающих в 2022 году составит 1 человек;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- одно фермерское хозяйство;</w:t>
      </w:r>
    </w:p>
    <w:p>
      <w:pPr>
        <w:pStyle w:val="TextBody"/>
        <w:ind w:firstLine="70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571 личное подсобное хозяйство (ЛПХ).</w:t>
      </w:r>
    </w:p>
    <w:p>
      <w:pPr>
        <w:pStyle w:val="TextBody"/>
        <w:ind w:firstLine="70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Малый бизнес и потребительский рынок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2022 году на территории поселения в сфере малого бизнеса зарегистрировано и работают 9 микропредприятий и 2 малых предприятия. Они ведут обработку (распиловка) и заготовку древесины, осуществляют управление недвижимым имуществом, торговлю продуктами, промышленными товарами.</w:t>
      </w:r>
    </w:p>
    <w:p>
      <w:pPr>
        <w:pStyle w:val="TextBody"/>
        <w:ind w:firstLine="700"/>
        <w:rPr>
          <w:sz w:val="24"/>
          <w:szCs w:val="24"/>
        </w:rPr>
      </w:pPr>
      <w:r>
        <w:rPr>
          <w:sz w:val="24"/>
          <w:szCs w:val="24"/>
        </w:rPr>
        <w:t>Прогнозируется, что деятельность субъектов малого бизнеса и потребительского рынка на территории поселения будет продолж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тчетном 2022 году поселение участвовало в реализации мероприятий региональных и муниципальных программ. Выполнены следующие мероприятия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</w:rPr>
        <w:t>1. Реализация областного закона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в сумме 2236,6 тыс. руб.: - ремонт пешеходного подвесного моста через реку Капша в д. Виногора и замена светильников ДРЛ-250 уличного освещения в д. Еремина Гора, п. Мехбаза и д. Виногора на светодиодные.</w:t>
      </w:r>
    </w:p>
    <w:p>
      <w:pPr>
        <w:pStyle w:val="Normal"/>
        <w:ind w:left="17" w:firstLine="691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 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в сумме 1213,0 тыс. руб.: - благоустройство территории между ФАПом и многоквартирным жилым домом № 2 квартал Летчика Кузнецова д. Ганьково (2 этап);</w:t>
      </w:r>
    </w:p>
    <w:p>
      <w:pPr>
        <w:pStyle w:val="Normal"/>
        <w:ind w:left="17" w:firstLine="691"/>
        <w:jc w:val="both"/>
        <w:rPr/>
      </w:pPr>
      <w:r>
        <w:rPr>
          <w:sz w:val="24"/>
          <w:szCs w:val="24"/>
        </w:rPr>
        <w:t>3. В рамках государственной программы Ленинградской области «Развитие культуры и туризма в Ленинградской области» средняя заработная плата работников муниципальных учреждений культуры за девять месяцев 2022 года составила 38061,19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4. На балансе поселения находится 53,12 км дорог общего пользования, на содержание дорог (расчистка от снега в зимний период, поддержание сети автомобильных дорог в весенне-осенний период) в течении года расходуется 2056,5 тыс. руб. средств муниципального дорожного фонда. Кроме того, на содержание автомобильных дорог (22,25 км) местного значения вне границ населенных пунктов в границах Тихвинского района планируется использовать 1219,9 тыс.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рамках реализации мероприятий по развитию общественной инфраструктуры муниципального значения в Ленинградской области произведена замена </w:t>
      </w:r>
      <w:r>
        <w:rPr>
          <w:rStyle w:val="FontStyle21"/>
          <w:sz w:val="24"/>
          <w:szCs w:val="24"/>
        </w:rPr>
        <w:t>оконных проемов в МУ «Ганьковский культурный центр» дер. Ганьково пер. Клубный дом 8</w:t>
      </w:r>
      <w:r>
        <w:rPr>
          <w:bCs/>
          <w:sz w:val="24"/>
          <w:szCs w:val="24"/>
        </w:rPr>
        <w:t xml:space="preserve"> на сумму 263,2 тыс.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поселения входит 30 деревень, их общая площадь составляет 566 гектаров, </w:t>
      </w:r>
    </w:p>
    <w:p>
      <w:pPr>
        <w:pStyle w:val="Normal"/>
        <w:ind w:left="1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для освещения территории населенных пунктов ранее установлено 234 светильников ДРЛ-250 Вт, из них заменено светодиодных светильников 106 шт. в д. Ганьково, п. Мехбаза, д. Олончено, д. Куневичи, д. Новинка, д. Усть-Капша, д. Еремина Гора, д. Виногора, д. Заборовье, д. Малое Усадище. Ожидаемые затраты на уличное освещение, в том числе ремонтные работы по замене ламп и светильников, в 2022 году составят 1555,7 тыс. руб.</w:t>
      </w:r>
    </w:p>
    <w:p>
      <w:pPr>
        <w:pStyle w:val="Normal"/>
        <w:ind w:left="17" w:firstLine="691"/>
        <w:jc w:val="both"/>
        <w:rPr>
          <w:sz w:val="24"/>
          <w:szCs w:val="24"/>
        </w:rPr>
      </w:pPr>
      <w:r>
        <w:rPr>
          <w:sz w:val="24"/>
          <w:szCs w:val="24"/>
        </w:rPr>
        <w:t>В 2022 году проводятся следующие работы по благоустройству территории Ганьковского сельского поселения:</w:t>
      </w:r>
      <w:r>
        <w:rPr/>
        <w:t xml:space="preserve"> </w:t>
      </w:r>
      <w:r>
        <w:rPr>
          <w:sz w:val="24"/>
          <w:szCs w:val="24"/>
        </w:rPr>
        <w:t>содержание пяти подвесных мостов; обустройство контейнерной площадки для КГО; спил аварийных деревьев, вырубка кустарников; уборка несанкционированных свалок и незакрепленных территорий; периодическое скашивание борщевика с площади 5 га. Ожидаемые расходы составляют 2700,6 тыс.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занятость, 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ого в экономике населения на территории поселения на 01.01.2022 составляет 350 человек или 60% от экономически активного населения. Ожидаемая численность безработных в поселении на 31.12.2022 года – 2 человека. Ожидаемый уровень безработицы – 0,2%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показателей социально-экономического развития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на 2023-2025 годы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1. Демография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>2023 - 2025 гг.</w:t>
      </w:r>
      <w:r>
        <w:rPr>
          <w:sz w:val="24"/>
          <w:szCs w:val="24"/>
        </w:rPr>
        <w:t xml:space="preserve"> в поселении прогнозируется развитие демографической ситуации под влиянием сложившихся тенденций рождаемости, смертности и миграции. </w:t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sz w:val="24"/>
        </w:rPr>
        <w:t>Численность населения за последние годы снижается, происходит дальнейшее сокращение численности населения вследствие высокой естественной убыли – наблюдается повышение смертности над рождаемостью, в среднем, в два с половиной раза.</w:t>
      </w:r>
    </w:p>
    <w:p>
      <w:pPr>
        <w:pStyle w:val="Contents4"/>
        <w:shd w:fill="auto" w:val="clear"/>
        <w:tabs>
          <w:tab w:val="clear" w:pos="708"/>
          <w:tab w:val="left" w:pos="12998" w:leader="underscore"/>
          <w:tab w:val="right" w:pos="13892" w:leader="underscore"/>
        </w:tabs>
        <w:spacing w:lineRule="auto" w:line="240"/>
        <w:ind w:firstLine="539"/>
        <w:rPr>
          <w:sz w:val="24"/>
          <w:szCs w:val="24"/>
        </w:rPr>
      </w:pPr>
      <w:r>
        <w:rPr>
          <w:sz w:val="24"/>
        </w:rPr>
        <w:t>Миграционный прирост частично компенсирует естественную убыль населения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Прогноз демографической и миграционной ситуации: на 2022 год – планируется что, ч</w:t>
      </w:r>
      <w:r>
        <w:rPr>
          <w:sz w:val="24"/>
          <w:szCs w:val="24"/>
        </w:rPr>
        <w:t>исленность населения уменьшится.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>Учитывая вышеперечисленные причины, прогнозируется, что численность населения Ганьковского поселения к концу 2025 года может уменьшиться и составить 1001 человек.</w:t>
      </w:r>
    </w:p>
    <w:p>
      <w:pPr>
        <w:pStyle w:val="BodyText2"/>
        <w:spacing w:before="0" w:after="0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Экономическое развитие поселения</w:t>
      </w:r>
    </w:p>
    <w:p>
      <w:pPr>
        <w:pStyle w:val="Heading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1. Сельское хозяйство</w:t>
      </w:r>
    </w:p>
    <w:p>
      <w:pPr>
        <w:pStyle w:val="Heading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ая артель «Капшинская» - действующее хозяйство. Основной вид деятельности молочно-мясное животноводство (поголовье скота 133 головы, в том числе 78 коров).</w:t>
      </w:r>
    </w:p>
    <w:p>
      <w:pPr>
        <w:pStyle w:val="Heading"/>
        <w:ind w:firstLine="70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 Потребительский рынок и малый бизнес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 дальнейшее развитие потребительского рынка. Основным критерием должен стать рост качественного предоставления услуг населению.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4"/>
          <w:szCs w:val="24"/>
        </w:rPr>
        <w:t xml:space="preserve">К концу прогнозируемого периода численностью работающих на предприятиях малого бизнеса должна составить в районе 100 человек. 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4"/>
          <w:szCs w:val="24"/>
        </w:rPr>
        <w:t>Одним из основных направлений работы администрации с предпринимателями должно стать работа по выведению заработной платы «из тени», искоренение фактов выплаты зарплат ниже прожиточного минимум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Продолжится микрокредитование и предоставление поручительств по кредитам, выдача стартовых пособий молодежи и социально незащищенным слоям населения, погашение затрат, связанных с участием в конкурсах, выставках, ярмарках. По-прежнему востребованной останется компенсация части затрат субъектам малого предпринимательства, связанных с произведенными ими выплатами в счет погашения денежных обязательств по кредитным и лизинговым договорам, предоставление льготных займов субъектам малого предпринимательств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2.3. Инвестиции, развитие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фере ЖК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2023 - 2025 гг. будет продолжен активный ремонт объектов ЖКХ, мостов, дорог за счет средств областного и местного бюджетов. </w:t>
      </w:r>
    </w:p>
    <w:p>
      <w:pPr>
        <w:pStyle w:val="Normal"/>
        <w:jc w:val="both"/>
        <w:rPr/>
      </w:pPr>
      <w:r>
        <w:rPr>
          <w:sz w:val="24"/>
          <w:szCs w:val="24"/>
        </w:rPr>
        <w:t>В 2023 году в рамках реализации региональных и муниципальных программ планируется выполнить следующие основные мероприят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емонт т/трассы от УТ-8 до ж/дома № 20 д. Ганьково (смета 1753,0 тыс. руб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участка тепловых сетей от здания школы в д. Еремина Гора до котель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в части фасадов здания Дома Культуры в д. Ганьково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котла № 5 КВм-1,0 с технологической обвязкой в котельной № 1 д. Ганьково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устройство дворовых территорий, подъезды к жилым домам № 16 и № 20 в д. Ганьково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устройство дворовых территорий, подъезды к жилому дому № 18 в д. Ганьково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установка искусственной пожарной емкости в д. Михалев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5 году:</w:t>
      </w:r>
    </w:p>
    <w:p>
      <w:pPr>
        <w:pStyle w:val="1"/>
        <w:spacing w:before="0" w:after="0"/>
        <w:ind w:lef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участка тепловых сетей от УТ до торгового цента в д. Ганьково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установка дополнительного детского игрового и спортивного оборудования в пос. Мехбаза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установка искусственной пожарной емкости в д. Токарево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4. Трудовые ресурсы, занятость, 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тся, что численность занятого в экономике МО населения в 2022 году останется на уровне 350 челове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ровень безработицы на конец 2022 года составит 0,2 % от экономически активного населения. Число зарегистрированных безработных - 2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Рост заработной платы, по-прежнему, является важным фактором обеспечения повышения жизненного уровня населения. В связи с особенностями статистического учета поселение не имеет статистических данных об уровне номинальной среднемесячной заработной платы работников, учитываемых Госстатистикой предприятий. По этой причине её прогнозы на 2023-2025 годы не привод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главление 4 Знак"/>
    <w:qFormat/>
    <w:rPr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28:00Z</dcterms:created>
  <dc:creator>User</dc:creator>
  <dc:description/>
  <cp:keywords/>
  <dc:language>en-US</dc:language>
  <cp:lastModifiedBy>User</cp:lastModifiedBy>
  <cp:lastPrinted>2016-11-16T12:12:00Z</cp:lastPrinted>
  <dcterms:modified xsi:type="dcterms:W3CDTF">2022-11-10T08:57:00Z</dcterms:modified>
  <cp:revision>11</cp:revision>
  <dc:subject/>
  <dc:title>ПРОГНОЗ</dc:title>
</cp:coreProperties>
</file>