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АНЬКОВ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 2022 год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sz w:val="32"/>
          <w:szCs w:val="32"/>
        </w:rPr>
        <w:t xml:space="preserve">И НА ПЛАНОВЫЙ ПЕРИОД </w:t>
      </w:r>
      <w:r>
        <w:rPr>
          <w:b/>
          <w:sz w:val="40"/>
          <w:szCs w:val="40"/>
        </w:rPr>
        <w:t>2023</w:t>
      </w:r>
      <w:r>
        <w:rPr>
          <w:b/>
          <w:sz w:val="32"/>
          <w:szCs w:val="32"/>
        </w:rPr>
        <w:t xml:space="preserve"> И </w:t>
      </w:r>
      <w:r>
        <w:rPr>
          <w:b/>
          <w:sz w:val="40"/>
          <w:szCs w:val="40"/>
        </w:rPr>
        <w:t>2024</w:t>
      </w:r>
      <w:r>
        <w:rPr>
          <w:b/>
          <w:sz w:val="32"/>
          <w:szCs w:val="32"/>
        </w:rPr>
        <w:t xml:space="preserve"> ГОДОВ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ГАНЬКОВСКОГО СЕЛЬСКОГО ПОСЕЛЕНИЯ НА 2022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3 и 2024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сновные направления бюджетной  и налоговой политики Ганьковского сельского поселения на 2022 год и плановый период 2023 и 2024 годов подготовлены в соответствии с положениями:  статей 172 и 184.2 Бюджетного кодекса РФ; статьи 23 Положения о бюджетном процессе в муниципальном образовании Ганьковское сельское поселение Тихвинского муниципального района Ленинградской области, утвержденного решением совета депутатов совета депутатов Ганьковского сельского поселения от 20 декабря 2013 года № 04-167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Основные направления бюджетной и налоговой политики Ганьковского сельского поселения разработаны на основе: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положений Послания Президента РФ Федеральному Собранию РФ от 21 апреля 2021 года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указа Президента РФ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концепции повышения эффективности бюджетных расходов в 2019-2024 годах (утверждена распоряжением Правительства РФ от 31 января 2019 года № 117-р)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основных направлений бюджетной и налоговой политики Ленинградской области, Тихвинского района и Ганьковского сельского поселения на 2022-2024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прогноза социально-экономического развития Ганьковского сельского поселения на 2022-2024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муниципальных программ Ганьковского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Цель основных направлений бюджетной политики – определение условий, используемых при составлении проекта бюджета Ганьковского сельского поселения на 2022 год и плановый период 2023 и 2024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Итоги   реализации бюджетной политики Ганьковского сельского поселения в 2019 году и первом полугодии 2020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Cs w:val="24"/>
        </w:rPr>
        <w:t xml:space="preserve">Исполнение основных направлений бюджетной политики Ганьковского сельского поселения, намеченных ранее, в целом последовательно реализовывается.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Проводимая в 2020 году бюджетная политика позволила исполнить основные параметры бюджета Ганьковского сельского поселения в 2020 году. Спрогнозированная сумма доходов бюджета на 2020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0 году исполнено в полном объеме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</w:rPr>
      </w:pPr>
      <w:r>
        <w:rPr>
          <w:szCs w:val="24"/>
        </w:rPr>
        <w:t>По итогам за 2020 год в бюджет Ганьковского сельского поселения поступило доходов в сумме  28872,4 тысяч рублей,    расходная часть исполнена в сумме 28983,8 тысяч рублей, дефицит составил 111,4 тысяч рублей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/>
      </w:pPr>
      <w:r>
        <w:rPr>
          <w:szCs w:val="24"/>
        </w:rPr>
        <w:t>За девять месяцев 2021 года в бюджет Ганьковского сельского поселения поступило доходов в сумме 26 182,8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яч рублей, что составляет 81,8 % от годовых плановых назначений. 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 w:val="28"/>
        </w:rPr>
        <w:t xml:space="preserve">                   </w:t>
      </w:r>
      <w:r>
        <w:rPr>
          <w:szCs w:val="24"/>
        </w:rPr>
        <w:t>В связи с негативными эффектами, связанными с распространением новой коронавирусной инфекции, начиная с марта 2020 года, наблюдается снижение поступления доходов в бюджет Ганьковского сельского поселения.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асходная часть бюджета Ганьковского сельского поселения за девять месяцев 2021 года исполнена в сумме 24 660,5 тысяч рублей, что составляет 73,6 % от плановых назначений.. Выполнить взятые на себя расходные обязательства позволили следующие факторы: наличие остатков средств на счете бюджета по состоянию на 1 января 2021 года, получение из  бюджета Тихвинского района дотации на выравнивание бюджетной обеспеченности (областная часть и средства района), а также межбюджетных трансфертов на дополнительную финансовая помощь  из бюджета Тихвинского района.    </w:t>
      </w:r>
    </w:p>
    <w:p>
      <w:pPr>
        <w:pStyle w:val="Normal"/>
        <w:ind w:right="-144" w:firstLine="720"/>
        <w:jc w:val="both"/>
        <w:rPr/>
      </w:pPr>
      <w:r>
        <w:rPr>
          <w:szCs w:val="24"/>
        </w:rPr>
        <w:t>В доходы бюджета Ганьковского сельского поселения на 2021 год были включены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налог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 xml:space="preserve">- акцизы по подакцизным товарам (продукции), производимым на территории Российской Федерации - по нормативу </w:t>
      </w:r>
      <w:r>
        <w:rPr>
          <w:szCs w:val="24"/>
        </w:rPr>
        <w:t>0,04559</w:t>
      </w:r>
      <w:r>
        <w:rPr>
          <w:color w:val="000000"/>
          <w:szCs w:val="24"/>
        </w:rPr>
        <w:t xml:space="preserve"> процентов; 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налог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земельный налог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государственная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прочие доходы от оказания платных услуг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штрафы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невыясненные поступления в бюджеты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· прочие неналоговые доходы - по нормативу 100 процентов.</w:t>
      </w:r>
    </w:p>
    <w:p>
      <w:pPr>
        <w:pStyle w:val="Normal"/>
        <w:suppressAutoHyphens w:val="true"/>
        <w:ind w:firstLine="720"/>
        <w:rPr>
          <w:color w:val="000000"/>
          <w:szCs w:val="24"/>
        </w:rPr>
      </w:pPr>
      <w:r>
        <w:rPr>
          <w:color w:val="000000"/>
          <w:szCs w:val="24"/>
        </w:rPr>
        <w:t>- безвозмездные поступления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 xml:space="preserve">- прочие безвозмездные поступления в полном объеме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Структура расходов бюджета Ганьковского сель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 Ленинградской области, муниципальными правовыми акт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С учетом данного принципа и норм федерального и областного законодательства в бюджет Ганьковского сельского поселения на 2021 год были включены расходы на: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национальную оборон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эконом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жилищно-коммунальное хозяйство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социальную полит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физическую культуру и спорт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В 2021 году формирование бюджета произведено на основе муниципальных программ. Более 78% общих расходов бюджета 2021 года финансируются по программно-целевому принципу. С этой целью были утверждены и успешно реализуются 5 муниципальных программ на общую сумму 26 299,4 тысяч рублей (с учетом безвозмездных поступлений из вышестоящих бюджетов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 xml:space="preserve">Итоги исполнения бюджета Ганьковского сельского поселения за девять месяцев 2021 года дают основания прогнозировать исполнение бюджета за 2021 год по доходам в полном объеме, ожидаемые поступление доходов составит 99,1% от уточненных бюджетных назначений, в том числе поступления налоговых и неналоговых поступлений прогнозируется в размере 107,5%. При этом все принятые расходные обязательства Ганьковского сельского поселения будут исполнены в полном объеме. 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Ганьковского сельского поселения в 2022–2024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 w:val="28"/>
        </w:rPr>
        <w:t xml:space="preserve">         </w:t>
      </w: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Ганьковского сельского поселения на 2022-2024 годы с учетом прогноза функционирования экономики РФ, Ленинградской области, Тихвинского района, Ганьковского сельского поселения, направленных на обеспечение стабильного социально-экономического развития регионов и муниципальных образований.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 xml:space="preserve">Бюджетная политика , Ганьковского сельского поселения в планируемом трехлетнем периоде будет реализовываться в условиях действия ряда внешних и внутренних факторов и ограничений, связанных, в первую очередь, с ухудшением экономической ситуации в связи с распространением новой коронавирусной инфекции, а также замедлением темпов мирового экономического роста, снижением общероссийских темпов, что приведет к сокращению поступлений налоговых и неналоговых доходов в бюджет поселения, снижением объемов финансовой помощи из областного бюджета Ленинградской области и район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Ключевым направлением бюджетной политики на среднесрочную перспективу являются </w:t>
      </w:r>
      <w:r>
        <w:rPr>
          <w:b/>
          <w:szCs w:val="24"/>
        </w:rPr>
        <w:t>повышения эффективности управления бюджетными расходами и</w:t>
      </w:r>
      <w:r>
        <w:rPr>
          <w:szCs w:val="24"/>
        </w:rPr>
        <w:t xml:space="preserve"> </w:t>
      </w:r>
      <w:r>
        <w:rPr>
          <w:b/>
          <w:szCs w:val="24"/>
        </w:rPr>
        <w:t>развитие проектных принципов управления,</w:t>
      </w:r>
      <w:r>
        <w:rPr>
          <w:szCs w:val="24"/>
        </w:rPr>
        <w:t xml:space="preserve"> достижение целей, обозначенных в Указе Президента Российской Федерации от 07 мая 2018 года №204 «О национальных целях и стратегических задачах развития Российской Федерации на период до 2024 года» » и Указе Президента Российской Федерации от 21 июля 2020 года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Cs w:val="24"/>
        </w:rPr>
        <w:t>Реализация задач, поставленных в Указе, требует от органов местного самоуправления организации взаимодействия с федеральными органами власти,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применительно к муниципальному образованию и определении объема необходимых финансовых ресурсов.</w:t>
      </w:r>
    </w:p>
    <w:p>
      <w:pPr>
        <w:pStyle w:val="Style21"/>
        <w:suppressAutoHyphens w:val="tru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требуется дальнейшее совершенствование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/>
      </w:pP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/>
      </w:pPr>
      <w:r>
        <w:rPr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Проекты представляется целесообразным включать в муниципальные программы преимущественно на уровне комплексных мероприятий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Бюджет Ганьковского сельского поселения на 2022 год и на плановый период 2023-2024 годов сформирован на основе 4 муниципальных программ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, как основного инструмента стратегического целеполагания и бюджетного планирования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>Порядком разработки, реализации и оценки эффективности муниципальных программ предусмотрена реализация с 2022 года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.</w:t>
      </w:r>
    </w:p>
    <w:p>
      <w:pPr>
        <w:pStyle w:val="Normal"/>
        <w:tabs>
          <w:tab w:val="clear" w:pos="720"/>
          <w:tab w:val="left" w:pos="6735" w:leader="none"/>
        </w:tabs>
        <w:jc w:val="both"/>
        <w:rPr/>
      </w:pPr>
      <w:r>
        <w:rPr>
          <w:szCs w:val="24"/>
        </w:rPr>
        <w:t xml:space="preserve">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 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В целях повышения качества планирования расходов бюджета, необходима увязка целей и задач муниципальных программ с их финансовым обеспечением. Реализация данного направления базируется на обоснованиях бюджетных ассигнований (далее - ОБАСы). Проект бюджета Ганьковского сельского поселения на 2022 год и плановый период 2023 и 2024 годов сформирован с применением ОБАСов в соответствии с приказом комитета финансов администрации Тихвинского района от 8 августа 2016 года № 22-оз «Об утверждении порядка и методики планирования бюджетных ассигнован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До главных распорядителей бюджетных средств были доведены предельные объемы бюджетных ассигнований на 2022-2024 годы, которые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Контрольные цифры на 2022 год сформированы на основе следующих основных подходов: в качестве «базовых» объемов бюджетных ассигнований на 2022 год приняты бюджетные ассигнования 2021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размер расчетной величины, применяемой для расчета должностных окладов работников муниципальных учреждений, составит: с 1 января 2022 года 10 340 рублей, с 1 сентября 2022 года 10 755 рублей. Рост фонда оплаты труда муниципальных учреждений на 2022 год к уровню 2021 года составит не более 1,4%. При этом, ежемесячная минимальная оплата труда, с учетом компенсационных и стимулирующих выплат, работников муниципальных учреждений с 1 января 2022 года не может быть ниже 14 250 рублей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 раза с 1 сентября 2022 года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очие расходы не выше уровня 2021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екращение финансового обеспечения мероприятий, реализация которых завершается в 2021 году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рекращение финансового обеспечения мероприятий, реализация которых осуществлялась в 2021 году за счет остатков бюджетных средств по состоянию на 1 январ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финансовое обеспечение мероприятий, реализация которых будет осуществляться в 2022 – 2024 годы на основе уже подписанных соглашений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целях повышения эффективности использования бюджетных средств необходимо продолжить в 2021-2023 годы реализацию следующих мероприяти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вышение уровня автоматизации процессов бюджетно-финансовой системы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4"/>
        </w:rPr>
        <w:t>Исполнение «майских» указов Президента РФ 2012 года</w:t>
      </w:r>
      <w:r>
        <w:rPr>
          <w:szCs w:val="24"/>
        </w:rPr>
        <w:t xml:space="preserve"> по - прежнему остается важной целью бюджетной политики. Подготовка проекта бюджета Ганьковского сельского поселения на 2022-2024 годы осуществлена с учетом необходимости обеспечения реализации Указов Президента РФ от 07 мая 2012 года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С учетом текущей экономической ситуации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1 год, уточнения динамики заработной платы в Ленинград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4"/>
        </w:rPr>
        <w:t>На обеспечение выплат стимулирующего характера работникам учреждений культуры в бюджет городского поселения</w:t>
      </w:r>
      <w:r>
        <w:rPr>
          <w:b/>
          <w:szCs w:val="24"/>
        </w:rPr>
        <w:t xml:space="preserve"> </w:t>
      </w:r>
      <w:r>
        <w:rPr>
          <w:szCs w:val="24"/>
        </w:rPr>
        <w:t>по отрасли «культура» предусмотрены межбюджетные трансферты из бюджета района, и субсидия обла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Ганьковского сельского поселения является основной задачей бюджетной политик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. Минфином России в 2018 году разработан проект постановления Правительства Российской Федерации «Об общих требованиях к оценке налоговых льгот (налоговых расходов) субъектов Российской Федерации и муниципальных образований», которым утверждается Методика проведения указанной оценки. Реализация на практике положений Методики потребует внесения существенных изменений в нормативные правовые акты Ленинградской области, регулирующие порядок проведения оценки эффективности предоставленных налоговых льгот и установленных налоговых ставок, в том числе в государственные программы в части определения принадлежности налоговых льгот к государственным программам;</w:t>
      </w:r>
      <w:r>
        <w:rPr>
          <w:sz w:val="28"/>
          <w:szCs w:val="28"/>
        </w:rPr>
        <w:t xml:space="preserve"> </w:t>
      </w:r>
      <w:r>
        <w:rPr>
          <w:szCs w:val="24"/>
        </w:rPr>
        <w:t>для решения задачи увеличения доходной базы бюджета Ганьковского сельского поселения решением советов депутатов Ганьковского сельского поселения с 01 января 2020 года отменены льготы по земельному налогу для муниципальных учреждений и ОМСУ, что позволит увеличить доходы бюджета поселения.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 особое внимание при проведении комиссий необходимо уделять вопросам погашения задолженности по налогу на доходы физических лиц с учетом изменений, внесенных в Налоговый кодекс Российской Федерации с 1 января 2016 года в части введения ежеквартальной налоговой отчетности по данному налог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4"/>
        </w:rPr>
        <w:t>- увеличение установленных налоговых ставок по земельному налогу и налогу на имущество физических лиц;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jc w:val="both"/>
        <w:rPr/>
      </w:pPr>
      <w:r>
        <w:rPr>
          <w:color w:val="000000"/>
          <w:szCs w:val="24"/>
        </w:rPr>
        <w:t>- повышение эффективности использования муниципального имущества, в том числе в рамках внедрения</w:t>
      </w:r>
      <w:r>
        <w:rPr>
          <w:szCs w:val="24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 xml:space="preserve">3. Основные направления налоговой политики </w:t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>Ганьковского сельского поселения на 2022 год плановый период 2023 и 2024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Основные направления налоговой политики Ганьковского сельского поселения подготовлены в рамках составления проекта бюджета Ганьковского сельского поселения на 2022 год и на плановый период 2023 и 2024 годов.</w:t>
      </w:r>
    </w:p>
    <w:p>
      <w:pPr>
        <w:pStyle w:val="TextBodyIndent"/>
        <w:suppressAutoHyphens w:val="true"/>
        <w:ind w:right="-144" w:firstLine="709"/>
        <w:rPr/>
      </w:pPr>
      <w:r>
        <w:rPr>
          <w:rFonts w:eastAsia="Calibri"/>
          <w:sz w:val="24"/>
          <w:szCs w:val="24"/>
          <w:lang w:eastAsia="en-US"/>
        </w:rPr>
        <w:t xml:space="preserve">Налоговая политика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сновными целями налоговой политики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остаются, с одной стороны, сохранение бюджетной устойчивости, обеспечение полного поступления «закрепленных» налоговых доходов в местный бюджет, а с другой стороны, поддержка предпринимательской и инвестиционной активности, обеспечивающей развитие экономики и увеличение налогового потенциала.</w:t>
      </w:r>
    </w:p>
    <w:p>
      <w:pPr>
        <w:pStyle w:val="TextBodyIndent"/>
        <w:suppressAutoHyphens w:val="true"/>
        <w:ind w:right="-144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основная задача налоговой политики состоит в сохранении баланса обеспечения поступлений налоговых и неналоговых доходов в местный бюджет и недопущения необоснованного увеличения налоговой нагрузки на налогоплательщиков.</w:t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основным налогам, формирующим налоговые доходы местного бюджета, относится налог на доходы физических лиц и налоги на имуществ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Важным элементом налоговой политики на уровне сельского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. В состав комиссии входят представители администрации, налоговой службы, пенсионного фонда, прокуратуры, центра занятости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Особое внимание при проведении комиссий будет уделяться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опросам погашения задолженности по налогу на доходы физических лиц с учетом изменений, внесенных в Налоговый кодекс Российской Федерации в части введения ежеквартальной налоговой отчетности по данному налогу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- работе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- полноте поступления в бюджет средств по специальным налоговым режимам, доходов от использования имущества, находящегося в муниципальной собственности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В связи с ограниченностью возможностей налоговой политики на муниципальном уровне для прямого регулирующего воздействия на стимулирование предпринимательской деятельности, в т.ч. по поддержке инвестиционной деятельности, улучшения хозяйственного климата, создания условия для появления новых рабочих мест предполагается, что в этом случае налоговая политика должна дополняться мерами экономической политики, реализуемой на муниципальном уровне, в том числе в сфере ликвидации административных барьеров, и более активному использованию регулирующих элементов региональной налоговой политики.</w:t>
      </w:r>
    </w:p>
    <w:p>
      <w:pPr>
        <w:pStyle w:val="TextBodyIndent"/>
        <w:suppressAutoHyphens w:val="true"/>
        <w:ind w:right="-144" w:firstLine="720"/>
        <w:rPr/>
      </w:pPr>
      <w:r>
        <w:rPr>
          <w:sz w:val="24"/>
          <w:szCs w:val="24"/>
        </w:rPr>
        <w:t>Одним из конечных результатов проводимой налоговой политики является рост доходной части бюджета сельского поселения.</w:t>
      </w:r>
    </w:p>
    <w:p>
      <w:pPr>
        <w:pStyle w:val="Normal"/>
        <w:suppressAutoHyphens w:val="true"/>
        <w:ind w:right="-144" w:firstLine="720"/>
        <w:jc w:val="both"/>
        <w:rPr>
          <w:szCs w:val="24"/>
        </w:rPr>
      </w:pPr>
      <w:r>
        <w:rPr>
          <w:szCs w:val="24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Normal"/>
        <w:suppressAutoHyphens w:val="true"/>
        <w:ind w:right="-144" w:firstLine="720"/>
        <w:jc w:val="both"/>
        <w:rPr/>
      </w:pPr>
      <w:r>
        <w:rPr>
          <w:szCs w:val="24"/>
        </w:rPr>
        <w:t>- осуществление анализа обоснованности, эффективности и целесообразности предоставления налоговых льгот, установленных муниципальными правовыми актами;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проведение целенаправленных мероприятий по сокращению имеющейся задолженности по налогам в рамках работы комиссий по неплатежам в бюджет. 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нормативными правовыми актами Российской Федерации и Ленинградской области принято постановление администрации Ганьковского сельского  поселенияот 29.07.2020г. № 04-99-а «Об утверждении Порядка формирования перечня налоговых расходов и осуществления оценки налоговых расходов муниципального образования Ганьковское сельское поселение Тихвинского муниципального района Ленинградской области» (далее – Порядок)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Также следует продолжать работу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suppressAutoHyphens w:val="true"/>
        <w:ind w:right="-144" w:firstLine="720"/>
        <w:jc w:val="both"/>
        <w:rPr/>
      </w:pPr>
      <w:r>
        <w:rPr>
          <w:b w:val="false"/>
          <w:color w:val="000000"/>
          <w:sz w:val="24"/>
          <w:szCs w:val="24"/>
        </w:rPr>
        <w:t xml:space="preserve">В целом, все перечисленные меры налоговой политики </w:t>
      </w:r>
      <w:r>
        <w:rPr>
          <w:b w:val="false"/>
          <w:sz w:val="24"/>
          <w:szCs w:val="24"/>
        </w:rPr>
        <w:t>Ганьков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селения на 2022 год и на плановый период 2023 и 2024 годов будут ориентированы на реализацию изменений налогового законодательства</w:t>
      </w:r>
      <w:r>
        <w:rPr>
          <w:rFonts w:eastAsia="Calibri"/>
          <w:b w:val="false"/>
          <w:sz w:val="24"/>
          <w:szCs w:val="24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то позволит в более полной мере осуществлять финансирование расходных обязательств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Дата"/>
    <w:basedOn w:val="Normal"/>
    <w:next w:val="Normal"/>
    <w:qFormat/>
    <w:pPr/>
    <w:rPr>
      <w:szCs w:val="24"/>
      <w:lang w:bidi="he-IL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0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49:00Z</dcterms:created>
  <dc:creator>EW/LN/CB</dc:creator>
  <dc:description/>
  <cp:keywords>Ethan</cp:keywords>
  <dc:language>en-US</dc:language>
  <cp:lastModifiedBy>Хозяин</cp:lastModifiedBy>
  <cp:lastPrinted>2020-11-12T11:07:00Z</cp:lastPrinted>
  <dcterms:modified xsi:type="dcterms:W3CDTF">2021-11-12T15:37:00Z</dcterms:modified>
  <cp:revision>43</cp:revision>
  <dc:subject/>
  <dc:title>Ethan Frome</dc:title>
</cp:coreProperties>
</file>