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жидаемого исполнения бюджета Гань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Ганьков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1 года, произведенных расходов за 9 месяцев текущего года, а также с учетом внесенных уточнений местного бюджета в решение Совета депутатов Гань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декабря 2020 года № 04-66 «О бюджете муниципального образования Ганьковское сельское поселение Тихвин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» по состоянию на  1 ок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жидается поступление доходов в бюджет Ганьковского сельского поселения в сумме 32886,2 тыс. руб., что составит 99,1 % от уточненных назначений. Поступление налоговых и неналоговых доходов ожидается в сумме 5465,3 тыс. руб.  или 107,5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идаемом исполнение по доходам учтены безвозмездные поступления в сумме 27420,9 тыс. руб., из них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из федерального бюджета-443,0 тыс.руб.</w:t>
      </w:r>
    </w:p>
    <w:p>
      <w:pPr>
        <w:pStyle w:val="Normal"/>
        <w:ind w:left="1429" w:hanging="0"/>
        <w:jc w:val="both"/>
        <w:rPr/>
      </w:pPr>
      <w:r>
        <w:rPr>
          <w:sz w:val="28"/>
          <w:szCs w:val="28"/>
        </w:rPr>
        <w:t>-из областного бюджета Ленинградской области – 19353,9 тыс. руб.</w:t>
      </w:r>
    </w:p>
    <w:p>
      <w:pPr>
        <w:pStyle w:val="Normal"/>
        <w:ind w:left="1429" w:hanging="0"/>
        <w:jc w:val="both"/>
        <w:rPr/>
      </w:pPr>
      <w:r>
        <w:rPr>
          <w:sz w:val="28"/>
          <w:szCs w:val="28"/>
        </w:rPr>
        <w:t>-из бюджета Тихвинского района-7438,3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1 года в бюджет Ганьковского сельского поселения поступило доходов в сумме 26182,9 тысяч рублей, что составляет 81,8 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по расходам составит 32627,5 тыс. руб. или 97,4 % от уточненных годов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за 2021 год составит 689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Хозяин</cp:lastModifiedBy>
  <cp:lastPrinted>2018-10-30T16:11:00Z</cp:lastPrinted>
  <dcterms:modified xsi:type="dcterms:W3CDTF">2021-11-09T14:23:00Z</dcterms:modified>
  <cp:revision>250</cp:revision>
  <dc:subject/>
  <dc:title/>
</cp:coreProperties>
</file>