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о-счетная группа Ганьковского сельского поселения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: 187556, Ленинградская область, г. Тихвин, 4-й микрорайон, дом 42,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/>
      </w:pPr>
      <w:r>
        <w:rPr>
          <w:b/>
          <w:sz w:val="20"/>
          <w:szCs w:val="20"/>
        </w:rPr>
        <w:t>телефон/факс (81367) 73-53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Тихвин                                                                                   18 ноября 2021 год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на проект решения совета депутатов Ганьковского сельского поселения Тихвинского муниципального района Ленинградской области «О принятии в первом чтении (за основу) проекта  бюджета муниципального образования Ганьковское сельское поселение Тихвинского муниципального района Ленинградской области на 2022 год и плановый период 2023 и 2024 годов», подготовлено в соответствии с Бюджетным кодексом Российской Федерации, Федеральным законом от 07.02.2011 года № 6-ФЗ «Об общих принципах организации и деятельности контрольно- счетных органов субъектов Российской Федерации и муниципальных образований» и Положением о бюджетном процессе утвержденным решением представительного органа от 20 декабря 2013 года    № 04-167 «Об утверждении  Положения о бюджетном процессе в муниципальном образовании Ганьковское сельское поселение Тихвинского муниципального района Ленинградской области» (изменениями и дополнениями).</w:t>
      </w:r>
    </w:p>
    <w:p>
      <w:pPr>
        <w:pStyle w:val="TextBodyInden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ешения внесен администрацией Ганьковского сельского поселения на рассмотрение в совет депутатов Ганьковского сельского поселения в срок, установленный   решением представительного органа от 20 декабря 2013 года № 04-167 «Об утверждении Положения о бюджетном процессе в муниципальном образовании Ганьковское сельское поселение Тихвинского муниципального района Ленинградской области».       </w:t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ложением о бюджетном процессе с целью осуществления финансового контроля за соблюдением установленного порядка подготовки и рассмотрения проекта местного бюджета, проведено экспертно-аналитическое мероприятие – экспертиза проекта местного бюджета на 2022 год и плановый период на 2023-2024 годы до принятия его в первом чтении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и содержание документов и материалов к проекту решения соответствуют требованиям ст. 184.2 Бюджетного кодекса и ст. 28 Положения о бюджетном процессе муниципального образования Ганьковское сельское поселение Тихвинского муниципального района Ленинград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ом анализа является Проект решения о бюджете муниципального образования на 2022 год и плановый период 2023 и 2024 годов, документы и материалы, предоставленные одновременно с проектом реш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определения анализа является определение достоверности и обоснованности показателей формирования проекта бюджета на очередной и финансовый год и плановый период, в том числе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основанности доходной части проекта бюджета, наличие и соблюдение нормативно правовых актов, используемых при расчетах по статьям классификации доходов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анализ расходных статей проекта бюджета в разделе разделов и подразделов функциональной классификации расходов и главных распределителей бюджетных средств, наличие и соблюдение нормативно правовых актов, используемых при расчетах расходной части бюджет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ноз доходов бюджета поселения основан на прогнозе собственных доходов на 2022 год и плановый период 2023 и 2024 годов, рассчитанных исходя из основных показателей социально-экономического развития Ганьковского сельского поселения и ожидаемого поступления налоговых и неналоговых доходов в 2021 году и безвозмездных поступлений, в соответствии с утвержденными нормативно правовыми актами Российской Федерации и заключенными соглашениями.  При формировании проекта бюджета на 2022 год и плановый период 2023 и 2024 годов учитывалось положения Бюджетного кодекса Российской Федерации, нормы налогового законодательства, действующие на  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е, вступающие в действие с 01 января 2022 год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енный Проект решения сформирован по программно-целевому принципу. Проектом бюджета на 2022 год, прогнозируемый общий объем доходов местного бюджета сформирован в сумме 23372,6 тыс. рублей. Общий объем расходов сформирован в сумме 23372,6 тыс. рублей. Прогнозируемый дефицит (профицит) бюджета в сумме 0,0 тыс.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й общий объем доходов на плановый период 2023 год сформирован в сумме 18094,6 тыс. рублей на 2024 год 18286,1 тыс. рублей. Общий объем расходов бюджета на 2023 год сформирован в сумме 18094,6 тыс. рублей, из них условно утвержденные расходы в сумме 402,6 тыс. рублей и на 2024 год в сумме 18286,1 тыс. рублей из них условно утвержденные расходы в сумме 822,5 тыс. рублей. Прогнозируемый дефицит (профицит) бюджета поселения на 2022 год в сумме 0,0 тыс. рублей и на 2023 год в сумме 0,0 тыс.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 на 2022 год и плановый период 2023 и 2024 годов.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. ) </w:t>
      </w:r>
      <w:r>
        <w:rPr/>
        <w:t xml:space="preserve">     </w:t>
      </w:r>
    </w:p>
    <w:tbl>
      <w:tblPr>
        <w:tblW w:w="970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185"/>
        <w:gridCol w:w="1395"/>
        <w:gridCol w:w="1215"/>
        <w:gridCol w:w="1065"/>
        <w:gridCol w:w="1155"/>
        <w:gridCol w:w="1155"/>
      </w:tblGrid>
      <w:tr>
        <w:trPr>
          <w:trHeight w:val="25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</w:t>
            </w:r>
          </w:p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 2022 го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/>
            </w:pPr>
            <w:r>
              <w:rPr>
                <w:b/>
                <w:sz w:val="28"/>
                <w:szCs w:val="28"/>
              </w:rPr>
              <w:t>Проект 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/>
            </w:pPr>
            <w:r>
              <w:rPr>
                <w:b/>
                <w:sz w:val="28"/>
                <w:szCs w:val="28"/>
              </w:rPr>
              <w:t>Проект 2024 год</w:t>
            </w:r>
          </w:p>
        </w:tc>
      </w:tr>
      <w:tr>
        <w:trPr>
          <w:trHeight w:val="7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.</w:t>
            </w:r>
          </w:p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.</w:t>
            </w:r>
          </w:p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.</w:t>
            </w:r>
          </w:p>
          <w:p>
            <w:pPr>
              <w:pStyle w:val="Style17"/>
              <w:ind w:lef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 %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</w:t>
            </w:r>
          </w:p>
          <w:p>
            <w:pPr>
              <w:pStyle w:val="Style17"/>
              <w:ind w:left="-75" w:hanging="0"/>
              <w:rPr/>
            </w:pPr>
            <w:r>
              <w:rPr>
                <w:sz w:val="28"/>
                <w:szCs w:val="28"/>
              </w:rPr>
              <w:t>доходы, в том числ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11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  <w:p>
            <w:pPr>
              <w:pStyle w:val="Style17"/>
              <w:ind w:left="-75" w:hanging="0"/>
              <w:rPr/>
            </w:pPr>
            <w:r>
              <w:rPr>
                <w:sz w:val="28"/>
                <w:szCs w:val="28"/>
              </w:rPr>
              <w:t>доходы</w:t>
            </w:r>
          </w:p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  <w:p>
            <w:pPr>
              <w:pStyle w:val="Style17"/>
              <w:ind w:left="-75" w:hanging="0"/>
              <w:rPr/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6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сельского поселения по собственным доходам на 2022 год сформирован в объеме 4992,7 тыс. рублей.  По сравнению с оценкой ожидаемого исполнения за 2021 год планируемые собственные доходы сокращены на   сумму 472,6 тыс. рублей или 9,5% по причине сокращения налога на доходы физических лиц и поступление дохода от использования имущества, находящегося в государственной и муниципальной собствен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2 год в структуре доходов на долю налоговых и неналоговых доходов приходится 21,4% от всех доходов, безвозмездные поступления составят 78,6%, в плановом периоде доля налоговых и неналоговых доходов на 2023 год составит 28,3%, безвозмездные поступления составят 71,7% от общего объема доходов, на 2024 год   собственные доходы составят 28,8% и безвозмездные поступления запланированы 71,2% от общего объема доходов.  </w:t>
      </w:r>
    </w:p>
    <w:p>
      <w:pPr>
        <w:pStyle w:val="TextBodyInden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е поступления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в 2022-2024 годах рассчитаны исходя из ожидаемого поступления налога в 2021 году и темпа роста фонда заработной платы. При расчете потенциала доходов по налогу на доходы физических лиц на 2022 год из фактических поступлений налога в 2021 году, исключены поступления в счет погашения недоимки за предыдущие годы, а также разовые платежи.  В расчете учтен ежегодный рост социальных и имущественных налоговых вычетов, представленных физическими лицами в рамках ежегодной декларационной компании по налогу на доходы физических лиц.  В доход бюджета поселения зачисление налога на доходы физических лиц зачисляется с учетом установленных нормативов отчислений в размере 10 процентов, в том числе 2 процента, в соответствии с федеральным законодательством, 8 процентов по единому нормативу отчислений в бюджеты сельских посел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поступлений налога на доходы физических лиц в бюджет сельского поселения состави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2 год – 999,1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3 год – 1009,1 тыс. рублей;</w:t>
      </w:r>
    </w:p>
    <w:p>
      <w:pPr>
        <w:pStyle w:val="TextBodyIndent"/>
        <w:rPr/>
      </w:pPr>
      <w:r>
        <w:rPr>
          <w:sz w:val="28"/>
          <w:szCs w:val="28"/>
        </w:rPr>
        <w:t>-на 2024 год – 1019,2 тыс.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лог на товары (работы, услуги), реализуемые на территории Российской Федерации</w:t>
      </w:r>
      <w:r>
        <w:rPr>
          <w:sz w:val="28"/>
          <w:szCs w:val="28"/>
        </w:rPr>
        <w:t xml:space="preserve"> на 2022 год запланированы исходя из ожидаемого поступления налога в 2021 году с учетом сохранения установленного порядка распределения акцизов.  Объем поступлений по акцизам на нефтепродукты зависит от объёмов реализации нефтепродуктов всеми производителями на территории Российской Федерации, а также от норматива отчислений, установленного областным законом о бюджете на очередной финансовый год. На 2022 год норматив для бюджета сельского поселения рассчитан в размере 0,04457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ом прогнозируемая сумма поступлений акцизов на нефтепродукты состави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2 год – 2919,0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3 год – 3035,8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-на 2024 год- 3157,2 тыс. рублей.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прогнозируемых поступлений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на 2022 – 2024 годы является главным администратором дохода.    При расчете учитывались изменения налогообложения имущества физических лиц, исходя их кадастровой стоимости имущества, как наиболее приближенной к рыночной стоимости этого имуще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счетах учтено зачисление налога на имущество физических лиц в полном объеме в бюджет сельского поселения.</w:t>
      </w:r>
    </w:p>
    <w:p>
      <w:pPr>
        <w:pStyle w:val="TextBodyInden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2 год – 96,0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3 год – 98,0 тыс. рублей;</w:t>
      </w:r>
    </w:p>
    <w:p>
      <w:pPr>
        <w:pStyle w:val="TextBodyIndent"/>
        <w:rPr/>
      </w:pPr>
      <w:r>
        <w:rPr>
          <w:sz w:val="28"/>
          <w:szCs w:val="28"/>
        </w:rPr>
        <w:t>-на 2024 год -101,0 тыс.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поступлений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исходил из фактических поступлений налога в 2020 году, оценки поступлений за 2021 год. В расчетах учтено зачисление всей суммы земельного налога в бюджет сельского по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поступлении земельного налога в бюджет сельского поселения состави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2 год – 344,0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3 год – 346,0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4 год – 346,0 тыс.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рогнозируемой суммы поступлений государственной пошлины произведены главным администратором доходов. В бюджет поселения поступает госпошлина на оформление нотариальных действий должностным лицом администрации в размере 100%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еналоговые доходы </w:t>
      </w:r>
    </w:p>
    <w:p>
      <w:pPr>
        <w:pStyle w:val="TextBodyInden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налоговые доходы бюджета сельского поселения на 2022-2024 годы прогнозируется в объеме 631,6 тыс. рублей соответственно.                             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из федерального бюджета и областного бюджета Ленинградской области на 2022 год и плановый период 2023-2024 годов запланированы в соответствии с объемами, учтенными в федеральном и областном бюджетах и бюджета Тихвинского района   передаваемые в бюджет Ганьковского сельского поселения в соответствии с действующими соглашениями или распределения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от других бюджетов бюджетной системы предусмотрены в размере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2 год – 18379,9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3 год – 12971,1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на 2024 год – 13028,1 тыс.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яснительной записке к проекту бюджета дано подробное обоснование прогноза доходов, структура, а также сравнительный анализ доходной и расходной части бюджета.</w:t>
      </w:r>
    </w:p>
    <w:p>
      <w:pPr>
        <w:pStyle w:val="TextBodyInden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контрольно-счетной группы по расходной части проекта бюджета на 2022 год и плановый период 2023-2024 годов в соответствии с Положением о бюджетном процессе будет составлено ко второму чт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о-счетная группа Ганьковского сельского поселения предлагает совету депутатов Ганьковского сельского поселения рассмотреть и принять проект решения «О принятии в первом чтении (за основу) проект бюджета Ганьковского сельского поселения на 2022 год и плановый период 2023 и 2024 годов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группы </w:t>
      </w:r>
    </w:p>
    <w:p>
      <w:pPr>
        <w:pStyle w:val="TextBodyIndent"/>
        <w:rPr/>
      </w:pPr>
      <w:r>
        <w:rPr>
          <w:sz w:val="28"/>
          <w:szCs w:val="28"/>
        </w:rPr>
        <w:t>Ганьковского сельского поселения                                       Н.Н. Собол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0:00Z</dcterms:created>
  <dc:creator>kom-63-2</dc:creator>
  <dc:description/>
  <cp:keywords/>
  <dc:language>en-US</dc:language>
  <cp:lastModifiedBy>User</cp:lastModifiedBy>
  <cp:lastPrinted>2021-11-19T10:50:00Z</cp:lastPrinted>
  <dcterms:modified xsi:type="dcterms:W3CDTF">2021-11-19T08:00:00Z</dcterms:modified>
  <cp:revision>2</cp:revision>
  <dc:subject/>
  <dc:title>Контрольно-счетная группа Мелегежского сельского поселения</dc:title>
</cp:coreProperties>
</file>