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циально-экономического развития Гань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хвин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на 2021 год и плановый период 2022 -2023 год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(включая текущий отчетный период и оценку 2020 год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7" w:hanging="0"/>
        <w:jc w:val="both"/>
        <w:rPr/>
      </w:pPr>
      <w:r>
        <w:rPr>
          <w:sz w:val="24"/>
          <w:szCs w:val="24"/>
        </w:rPr>
        <w:tab/>
        <w:t>Прогноз социально-экономического развития Ганьков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1 год и на плановый период до 2023 года разработан с учетом сценарных условий и основных параметров прогноза социально-экономического развития Ленинградской области на 2021 год и на период 2022 и 2023 годов, итогов социально-экономического развития Тихвинского района и Ганьковского сельского поселения за 9 месяцев и ожидаемых результатов за 2020 год.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емый вариант прогноза, предлагаемый для разработки местного бюджета – умеренно оптимистичный, предполагает развитие района в условиях проводимой Правительством Ленинградской области и органами местного самоуправления района политики, направленной на улучшение инвестиционного климата, повышение конкурентоспособности, поддержку реального сектора и стимулирование экономического роста, на повышение эффективности расходов бюджета в целях улучшения качества жизни населения.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Ожидаемые 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аньковского сельского поселения Тихвинского района в 2020 году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4"/>
          <w:szCs w:val="24"/>
          <w:u w:val="single"/>
        </w:rPr>
        <w:t>1. Демография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>На территории сельского поселения находится 30 населенных пунктов. Численность населения Ганьковского сельского поселения, с учетом итогов ВПН-2010, составила на 01.01.2020 года 1025 человек, фактически (по регистрации) – 1158 человек.</w:t>
      </w:r>
    </w:p>
    <w:p>
      <w:pPr>
        <w:pStyle w:val="BodyText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 предварительной оценке, численность поселения на 01.01.2021 года составит 1027 человек или 100.2% к уровню 2019 года. Численность населения муниципального образования осталась фактически на прежнем уровне из - за низкой смертности по сравнению с предыдущими годами и миграционного прироста.</w:t>
      </w:r>
    </w:p>
    <w:p>
      <w:pPr>
        <w:pStyle w:val="BodyText2"/>
        <w:spacing w:before="0" w:after="0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"/>
        <w:numPr>
          <w:ilvl w:val="0"/>
          <w:numId w:val="0"/>
        </w:numPr>
        <w:ind w:firstLine="700"/>
        <w:jc w:val="left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Экономическое развитие поселения</w:t>
      </w:r>
    </w:p>
    <w:p>
      <w:pPr>
        <w:pStyle w:val="Heading"/>
        <w:ind w:firstLine="700"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Heading"/>
        <w:ind w:firstLine="70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1.Сельское хозяйство, лесное хозяйство</w:t>
      </w:r>
    </w:p>
    <w:p>
      <w:pPr>
        <w:pStyle w:val="TextBody"/>
        <w:ind w:firstLine="700"/>
        <w:rPr>
          <w:sz w:val="24"/>
          <w:szCs w:val="24"/>
        </w:rPr>
      </w:pPr>
      <w:r>
        <w:rPr>
          <w:sz w:val="24"/>
          <w:szCs w:val="24"/>
        </w:rPr>
        <w:tab/>
        <w:t xml:space="preserve">В поселении производственную деятельность ведут: </w:t>
      </w:r>
    </w:p>
    <w:p>
      <w:pPr>
        <w:pStyle w:val="TextBody"/>
        <w:ind w:firstLine="700"/>
        <w:rPr/>
      </w:pPr>
      <w:r>
        <w:rPr>
          <w:sz w:val="24"/>
          <w:szCs w:val="24"/>
        </w:rPr>
        <w:t>СХА «Капшинская - основной вид деятельности молочно-мясное животноводство и лесозаготовка среднесписочная численность работающих в 2020 году составит 23 человек, средняя заработная плата – 17500 рублей, планируемый объем производства составит 17,3 млн. рублей;</w:t>
      </w:r>
    </w:p>
    <w:p>
      <w:pPr>
        <w:pStyle w:val="TextBody"/>
        <w:ind w:firstLine="700"/>
        <w:rPr/>
      </w:pPr>
      <w:r>
        <w:rPr>
          <w:sz w:val="24"/>
          <w:szCs w:val="24"/>
        </w:rPr>
        <w:t>- ООО «НАШ ЛЕС» - основной вид деятельности – лесозаготовка. Предприятие является основным работодателем на территории поселения, среднесписочная численность работающих в 2020 году составит 21 человек, средняя заработная плата – 24000 рублей, планируемый объем производства составит 36,0 млн. рублей;</w:t>
      </w:r>
    </w:p>
    <w:p>
      <w:pPr>
        <w:pStyle w:val="TextBody"/>
        <w:ind w:firstLine="700"/>
        <w:rPr>
          <w:sz w:val="24"/>
          <w:szCs w:val="24"/>
        </w:rPr>
      </w:pPr>
      <w:r>
        <w:rPr>
          <w:sz w:val="24"/>
          <w:szCs w:val="24"/>
        </w:rPr>
        <w:t>- одно фермерское хозяйство;</w:t>
      </w:r>
    </w:p>
    <w:p>
      <w:pPr>
        <w:pStyle w:val="TextBody"/>
        <w:ind w:firstLine="70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571 личное подсобное хозяйство (ЛПХ).</w:t>
      </w:r>
    </w:p>
    <w:p>
      <w:pPr>
        <w:pStyle w:val="TextBody"/>
        <w:ind w:firstLine="70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2. Малый бизнес и потребительский рынок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В 2020 году на территории поселения в сфере малого бизнеса зарегистрировано и работают 4 микропредприятий и 3 малых предприятия. Они ведут обработку (распиловка) и заготовку древесины, осуществляют управление недвижимым имуществом, торговлю продуктами, промышленными товарами.</w:t>
      </w:r>
    </w:p>
    <w:p>
      <w:pPr>
        <w:pStyle w:val="TextBody"/>
        <w:ind w:firstLine="700"/>
        <w:rPr>
          <w:sz w:val="24"/>
          <w:szCs w:val="24"/>
        </w:rPr>
      </w:pPr>
      <w:r>
        <w:rPr>
          <w:sz w:val="24"/>
          <w:szCs w:val="24"/>
        </w:rPr>
        <w:t>Прогнозируется, что деятельность субъектов малого бизнеса и потребительского рынка на территории поселения будет продолже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3. Инвестиции, развитие территории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отчетном 2020 году поселение участвовало в реализации мероприятий региональных и муниципальных программ. Выполнены следующие мероприятия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Реализация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в сумме 2021,5 тыс.руб:- ремонт участка автомобильной дороги общего пользования местного значения в д. Наволок, улица имени капитана Кирсанова, ремонт участка автомобильной дороги общего пользования местного значения в д. Заборовье, улица Правобережная.</w:t>
      </w:r>
    </w:p>
    <w:p>
      <w:pPr>
        <w:pStyle w:val="Normal"/>
        <w:ind w:left="17" w:firstLine="6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еализация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» в сумме 1106,5 тыс.руб:- ремонт асфальтового покрытия подъезда к дворовой территории многоквартирного дома с обустройством места для стоянки автотранспорта по адресу: д.Ганьково, квартал Летчика Кузнецова, дом № 15;-обустройство стоянки автотранспорта по адресу: д.Ганьково квартал Летчика Кузнецова у дома №18. </w:t>
      </w:r>
    </w:p>
    <w:p>
      <w:pPr>
        <w:pStyle w:val="Normal"/>
        <w:ind w:left="17" w:firstLine="691"/>
        <w:jc w:val="both"/>
        <w:rPr>
          <w:sz w:val="24"/>
          <w:szCs w:val="24"/>
        </w:rPr>
      </w:pPr>
      <w:r>
        <w:rPr>
          <w:sz w:val="24"/>
          <w:szCs w:val="24"/>
        </w:rPr>
        <w:t>3. Реализация мероприятий государственной программы Ленинградской области «Развитие транспортной системы Ленинградской области» на сумму 4211,8 тыс.руб.:</w:t>
      </w:r>
      <w:r>
        <w:rPr/>
        <w:t xml:space="preserve"> </w:t>
      </w:r>
      <w:r>
        <w:rPr>
          <w:sz w:val="24"/>
          <w:szCs w:val="24"/>
        </w:rPr>
        <w:t>ремонт участка автомобильной дороги общего пользования местного значения деревня Ганьково, переулок Библиотечный; ремонт участка автомобильной дороги общего пользования местного значения ул.Центральная пос.Мехбаза; ремонт участка автомобильной дороги общего пользования местного значения в д.Ганьково квартал Лётчика Кузнецова (от ж/д №14 в сторону улицы Советской, между магазином "Район" кв-л Лётчика Кузнецова, дом №4 и торговым центром пер.Библиотечный, строение 1 +84 п.м.).</w:t>
      </w:r>
    </w:p>
    <w:p>
      <w:pPr>
        <w:pStyle w:val="Normal"/>
        <w:ind w:left="17" w:firstLine="691"/>
        <w:jc w:val="both"/>
        <w:rPr/>
      </w:pPr>
      <w:r>
        <w:rPr>
          <w:sz w:val="24"/>
          <w:szCs w:val="24"/>
        </w:rPr>
        <w:t>4. В рамках мероприятия «Развитие и сохранение кадрового потенциала учреждений культуры» подпрограммы «Обеспечение условий реализации государственной программы» государственной программы Ленинградской области «Развитие культуры и туризма в Ленинградской области» средняя заработная плата работников муниципальных учреждений культуры за девять месяцев 2020 года составила 35734,71 руб.</w:t>
      </w:r>
    </w:p>
    <w:p>
      <w:pPr>
        <w:pStyle w:val="Normal"/>
        <w:ind w:left="17" w:firstLine="691"/>
        <w:jc w:val="both"/>
        <w:rPr>
          <w:sz w:val="24"/>
          <w:szCs w:val="24"/>
        </w:rPr>
      </w:pPr>
      <w:r>
        <w:rPr>
          <w:sz w:val="24"/>
          <w:szCs w:val="24"/>
        </w:rPr>
        <w:t>На балансе поселения находится 53,12 км.  дорог общего пользования, на содержание дорог (расчистка от снега в зимний период, поддержание сети автомобильных дорог в весенне-осенний период) в течении года расходуется 1043,7 тыс.руб. средств муниципального дорожного фонда. Кроме того, на содержание автомобильных дорог (22,25 км) местного значения вне границ населенных пунктов в границах Тихвинского района планируется использовать 709,0 тыс.руб.</w:t>
      </w:r>
    </w:p>
    <w:p>
      <w:pPr>
        <w:pStyle w:val="Normal"/>
        <w:ind w:left="17" w:firstLine="6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 поселения входит 30 деревень, их общая площадь составляет 566 гектаров, </w:t>
      </w:r>
    </w:p>
    <w:p>
      <w:pPr>
        <w:pStyle w:val="Normal"/>
        <w:ind w:left="17" w:firstLine="691"/>
        <w:jc w:val="both"/>
        <w:rPr>
          <w:sz w:val="24"/>
          <w:szCs w:val="24"/>
        </w:rPr>
      </w:pPr>
      <w:r>
        <w:rPr>
          <w:sz w:val="24"/>
          <w:szCs w:val="24"/>
        </w:rPr>
        <w:t>для освещения территории населенных пунктов ранее установлено 234 светильников ДРЛ-250 Вт, из них заменено светодиодных светильников 50 шт в д.Ганьково и  п.Мехбаза, д.Олончено, д.Михалево, Усадище, Куневичи, Новинка, Концы Ожидаемые затраты на уличное освещение, в том числе ремонтные работы по замене ламп и светильников, в 2020 году составят 1541,6 тыс.руб.</w:t>
      </w:r>
    </w:p>
    <w:p>
      <w:pPr>
        <w:pStyle w:val="Normal"/>
        <w:ind w:left="17" w:firstLine="691"/>
        <w:jc w:val="both"/>
        <w:rPr>
          <w:sz w:val="24"/>
          <w:szCs w:val="24"/>
        </w:rPr>
      </w:pPr>
      <w:r>
        <w:rPr>
          <w:sz w:val="24"/>
          <w:szCs w:val="24"/>
        </w:rPr>
        <w:t>В 2020 году проводятся следующие работы по благоустройству территории Ганьковского сельского поселения:</w:t>
      </w:r>
      <w:r>
        <w:rPr/>
        <w:t xml:space="preserve"> </w:t>
      </w:r>
      <w:r>
        <w:rPr>
          <w:sz w:val="24"/>
          <w:szCs w:val="24"/>
        </w:rPr>
        <w:t>содержание и ремонт детских игровых площадок, пяти подвесных мостов; дооборудование и обустройство контейнерных площадок для ТКО и ТБО; спил аварийных деревьев, вырубка кустарников; уборка несанкционированных свалок и незакрепленных территорий; периодическое скашивание борщевика с площади 5 га, выполнен ремонт подвесного моста через реку Капша в д. Усадище и обелиска в д.Ганьково. Ожидаемые расходы составляют 3,5 млн.руб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4. Трудовые ресурсы, занятость, доход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занятого в экономике населения на территории поселения на 01.01.2020 составляет 350 человек или 60% от экономически активного населения. Ожидаемая численность безработных в поселении на 31.12.2020 года – 2 человека. Ожидаемый уровень безработицы – 0,2%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ноз основных показателей социально-экономического развития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>на 2021-2023 годы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1. Демография</w:t>
      </w:r>
    </w:p>
    <w:p>
      <w:pPr>
        <w:pStyle w:val="BodyText2"/>
        <w:spacing w:before="0" w:after="0"/>
        <w:ind w:firstLine="700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bCs/>
          <w:sz w:val="24"/>
          <w:szCs w:val="24"/>
        </w:rPr>
        <w:t>2021 - 2023 гг.</w:t>
      </w:r>
      <w:r>
        <w:rPr>
          <w:sz w:val="24"/>
          <w:szCs w:val="24"/>
        </w:rPr>
        <w:t xml:space="preserve"> в поселении прогнозируется развитие демографической ситуации под влиянием сложившихся тенденций рождаемости, смертности и миграции. </w:t>
      </w:r>
    </w:p>
    <w:p>
      <w:pPr>
        <w:pStyle w:val="Normal"/>
        <w:tabs>
          <w:tab w:val="clear" w:pos="708"/>
          <w:tab w:val="left" w:pos="1560" w:leader="none"/>
        </w:tabs>
        <w:ind w:firstLine="540"/>
        <w:jc w:val="both"/>
        <w:rPr/>
      </w:pPr>
      <w:r>
        <w:rPr>
          <w:sz w:val="24"/>
        </w:rPr>
        <w:t>Численность населения за последние годы снижается, происходит дальнейшее сокращение численности населения вследствие высокой естественной убыли – наблюдается повышение смертности над рождаемостью, в среднем, в три раза.</w:t>
      </w:r>
    </w:p>
    <w:p>
      <w:pPr>
        <w:pStyle w:val="Normal"/>
        <w:tabs>
          <w:tab w:val="clear" w:pos="708"/>
          <w:tab w:val="left" w:pos="1560" w:leader="none"/>
        </w:tabs>
        <w:ind w:firstLine="540"/>
        <w:jc w:val="both"/>
        <w:rPr/>
      </w:pPr>
      <w:r>
        <w:rPr>
          <w:sz w:val="24"/>
        </w:rPr>
        <w:t>Миграционный прирост не компенсирует естественную убыль населения пос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</w:rPr>
      </w:pPr>
      <w:r>
        <w:rPr>
          <w:sz w:val="24"/>
        </w:rPr>
        <w:t>Прогноз демографической и миграционной ситуации: на 2020 год – планируется что, ч</w:t>
      </w:r>
      <w:r>
        <w:rPr>
          <w:sz w:val="24"/>
          <w:szCs w:val="24"/>
        </w:rPr>
        <w:t>исленность населения останется на прежнем уровне.</w:t>
      </w:r>
    </w:p>
    <w:p>
      <w:pPr>
        <w:pStyle w:val="BodyText2"/>
        <w:spacing w:before="0" w:after="0"/>
        <w:ind w:firstLine="700"/>
        <w:rPr>
          <w:sz w:val="24"/>
          <w:szCs w:val="24"/>
        </w:rPr>
      </w:pPr>
      <w:r>
        <w:rPr>
          <w:sz w:val="24"/>
          <w:szCs w:val="24"/>
        </w:rPr>
        <w:t xml:space="preserve">Учитывая вышеперечисленные причины, прогнозируется, что численность населения Ганьковского поселения к концу 2023 года может уменьшиться на 31 человек и составить 994 человека.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/>
          <w:sz w:val="24"/>
          <w:szCs w:val="24"/>
          <w:u w:val="single"/>
        </w:rPr>
        <w:t>2. Экономическое развитие поселения</w:t>
      </w:r>
    </w:p>
    <w:p>
      <w:pPr>
        <w:pStyle w:val="Heading"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Heading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1.Сельское хозяйство</w:t>
      </w:r>
    </w:p>
    <w:p>
      <w:pPr>
        <w:pStyle w:val="Heading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Сельскохозяйственная артель «Капшинская» вышла из процедуры банкротства через заключение мирового соглашения с кредиторами. Основной вид деятельности молочно-мясное животноводство (поголовье скота 113 голов, в том числе 60 коров).</w:t>
      </w:r>
    </w:p>
    <w:p>
      <w:pPr>
        <w:pStyle w:val="Heading"/>
        <w:ind w:firstLine="700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2. Потребительский рынок и малый бизнес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Прогнозируется дальнейшее развитие потребительского рынка. Основным критерием должен стать рост качественного предоставления услуг населению</w:t>
      </w:r>
    </w:p>
    <w:p>
      <w:pPr>
        <w:pStyle w:val="TextBodyIndent"/>
        <w:spacing w:before="0" w:after="0"/>
        <w:ind w:left="0" w:firstLine="700"/>
        <w:jc w:val="both"/>
        <w:rPr/>
      </w:pPr>
      <w:r>
        <w:rPr>
          <w:sz w:val="24"/>
          <w:szCs w:val="24"/>
        </w:rPr>
        <w:t xml:space="preserve">К концу прогнозируемого периода численностью работающих на предприятиях малого бизнеса должна достигнуть 105 человек. </w:t>
      </w:r>
    </w:p>
    <w:p>
      <w:pPr>
        <w:pStyle w:val="TextBodyIndent"/>
        <w:spacing w:before="0" w:after="0"/>
        <w:ind w:left="0" w:firstLine="700"/>
        <w:jc w:val="both"/>
        <w:rPr/>
      </w:pPr>
      <w:r>
        <w:rPr>
          <w:sz w:val="24"/>
          <w:szCs w:val="24"/>
        </w:rPr>
        <w:t>Одним из основных направлений работы администрации с предпринимателями должно стать работа по выведению заработной платы «из тени», искоренение фактов выплаты зарплат ниже прожиточного минимума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Дальнейшему положительному развитию малого предпринимательства будут способствовать меры государственной поддержки, предусмотренные федеральным, региональным и местным законодательством. Продолжится микрокредитование и предоставление поручительств по кредитам, выдача стартовых пособий молодежи и социально незащищенным слоям населения, погашение затрат, связанных с участием в конкурсах, выставках, ярмарках. По-прежнему востребованной останется компенсация части затрат субъектам малого предпринимательства, связанных с произведенными ими выплатами в счет погашения денежных обязательств по кредитным и лизинговым договорам, предоставление льготных займов субъектам малого предпринимательств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3. Инвестиции, развитие территор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фере ЖК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течение 2021 - 2023 гг. будет продолжен активный ремонт объектов ЖКХ, мостов, дорог за счет средств областного и местного бюдже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21 году в рамках реализации региональных и муниципальных программ планируется выполнить следующие основные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риобретение и установка дополнительного детского и спортивного оборудования в д.Ганьково и благоустройство территории между ФАПом и многоквартирным жилым домом №2;</w:t>
      </w:r>
    </w:p>
    <w:p>
      <w:pPr>
        <w:pStyle w:val="Normal"/>
        <w:jc w:val="both"/>
        <w:rPr/>
      </w:pPr>
      <w:r>
        <w:rPr>
          <w:sz w:val="24"/>
          <w:szCs w:val="24"/>
        </w:rPr>
        <w:t>-Ремонт подвесного пешеходного моста через реку Паша в д.Новинка и д.Давыдовщи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риобретение искусственной пожарной емкости в д.Куневич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Капитальный ремонт в части фасадов здания Дома Культуры в д.Ганьково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емонт т/трассы от УТ 6 до ж/дома №14,15 (смета 1244191), замена котла №2 Луга-Лотос с технологической обвязкой в котельной №2 д.Ганьков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2022 году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емонт участка тепловых сетей от здания школы в д.Ер.Гора до котельной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Капитальный ремонт участка тепловых сетей УТ-8 до жилого дома №20   д. Ганьково,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Обустройство дворовых территорий, подъезды к жилым домам №16, №18, №20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ение и установка пожарной емкости в д.Михале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3 году:</w:t>
      </w:r>
    </w:p>
    <w:p>
      <w:pPr>
        <w:pStyle w:val="1"/>
        <w:spacing w:before="0" w:after="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монт участка тепловых сетей от УТ до торгового цента в д.Ганьк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обретение и установка дополнительного детского, игрового и спортивного оборудования в пос. Мехбаза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обретение и установка пожарной емкости в д.Токаре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  <w:szCs w:val="24"/>
        </w:rPr>
        <w:t>2.4. Трудовые ресурсы, занятость, доход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тся, что численность занятого в экономике МО населения в 2021 году останется на уровне 350 человек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ровень безработицы на конец 2021 года составит 0,2% от экономически активного населения. Число зарегистрированных безработных - 2 чело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Рост заработной платы, по-прежнему, является важным фактором обеспечения повышения жизненного уровня населения. В связи с особенностями статистического учета поселение не имеет статистических данных об уровне номинальной среднемесячной заработной платы работников, учитываемых Госстатистикой предприятий. По этой причине её прогнозы на 2018-2021 годы не приводя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4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24:00Z</dcterms:created>
  <dc:creator>User</dc:creator>
  <dc:description/>
  <cp:keywords/>
  <dc:language>en-US</dc:language>
  <cp:lastModifiedBy>User</cp:lastModifiedBy>
  <cp:lastPrinted>2016-11-16T12:12:00Z</cp:lastPrinted>
  <dcterms:modified xsi:type="dcterms:W3CDTF">2020-11-15T09:11:00Z</dcterms:modified>
  <cp:revision>11</cp:revision>
  <dc:subject/>
  <dc:title>ПРОГНОЗ</dc:title>
</cp:coreProperties>
</file>