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Гань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Прогноз ожидаемого исполнения бюджета Ганьков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4 года, произведенных расходов за 9 месяцев текущего года, а также с учетом внесенных уточнений местного бюджета в решение Совета депутатов Гань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2 декабря 2023 года № 04-182 «О бюджете муниципального образования Ганьковское сельское поселение Тихвин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 по состоянию на 1 октября 2024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ожидается поступление доходов в бюджет Ганьковского сельского поселения в сумме 45 850,6 тыс. руб., что составит 106,2 % от уточненных назначений. Поступление налоговых и неналоговых доходов ожидается в сумме 6 345,9 тыс. руб.  или 119,9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жидаемом исполнение по доходам учтены безвозмездные поступления из вышестоящих бюджетов в сумме 39 504,7 тыс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федерального бюджета в сумме </w:t>
      </w:r>
      <w:r>
        <w:rPr>
          <w:color w:val="000000"/>
          <w:sz w:val="28"/>
          <w:szCs w:val="28"/>
        </w:rPr>
        <w:t>183,0</w:t>
      </w:r>
      <w:r>
        <w:rPr>
          <w:sz w:val="28"/>
          <w:szCs w:val="28"/>
        </w:rPr>
        <w:t xml:space="preserve">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областного бюджета в сумме </w:t>
      </w:r>
      <w:r>
        <w:rPr>
          <w:color w:val="000000"/>
          <w:sz w:val="28"/>
          <w:szCs w:val="28"/>
        </w:rPr>
        <w:t>22 160,6</w:t>
      </w:r>
      <w:r>
        <w:rPr>
          <w:sz w:val="28"/>
          <w:szCs w:val="28"/>
        </w:rPr>
        <w:t xml:space="preserve">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з бюджета Тихвинского района в сумме </w:t>
      </w:r>
      <w:r>
        <w:rPr>
          <w:color w:val="000000"/>
          <w:sz w:val="28"/>
          <w:szCs w:val="28"/>
        </w:rPr>
        <w:t>17 161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остоянию на 01 октября 2024 года в бюджет Ганьковского сельского поселения поступило доходов в сумме 27 474,0 тысяч рублей, что составляе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63,7 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жидаемое исполнение бюджета по расходам составит 44 960,7 тыс. руб. или 98,6 % от уточненных годовых ассигнован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профицит за 2024 год составит 889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vS l</cp:lastModifiedBy>
  <cp:lastPrinted>2018-10-30T16:11:00Z</cp:lastPrinted>
  <dcterms:modified xsi:type="dcterms:W3CDTF">2024-11-15T06:46:00Z</dcterms:modified>
  <cp:revision>7</cp:revision>
  <dc:subject/>
  <dc:title>Оцен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