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Ганьковского сель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на 2025 год и плановый период 2026 и 2027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(в редакции решения СД ГСП № 04-200 от 28.06.2024 г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43 153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0 57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6 8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8 453,8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291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 153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 5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 834,5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 86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424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 2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1 619,3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43 955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1 10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7 4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9 172,6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 условно-утвержд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0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процент условно-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цит (+), дефицит (-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 80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52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6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718,8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8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5. % дефицита к налоговым и неналогов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</w:tbl>
    <w:p>
      <w:pPr>
        <w:pStyle w:val="TextBodyIndent"/>
        <w:widowControl/>
        <w:rPr/>
      </w:pPr>
      <w:r>
        <w:rPr/>
      </w:r>
    </w:p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1:00Z</dcterms:created>
  <dc:creator>komp12_1</dc:creator>
  <dc:description/>
  <cp:keywords/>
  <dc:language>en-US</dc:language>
  <cp:lastModifiedBy>vS l</cp:lastModifiedBy>
  <cp:lastPrinted>2023-11-10T14:30:00Z</cp:lastPrinted>
  <dcterms:modified xsi:type="dcterms:W3CDTF">2024-11-13T14:33:00Z</dcterms:modified>
  <cp:revision>4</cp:revision>
  <dc:subject/>
  <dc:title>тысяч руб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