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Ганьков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  2024 г.  № 04-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НЫХ 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а Ганьковского сельского поселения бюджету Тихвинского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5 году и плановый период 2026-2027 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7"/>
        <w:gridCol w:w="946"/>
        <w:gridCol w:w="1037"/>
        <w:gridCol w:w="10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/х производства и предприним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местных налог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9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, пользования и распоряжения имуществом, находящимся в муниципальной собственности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9:00Z</dcterms:created>
  <dc:creator>Moreva</dc:creator>
  <dc:description/>
  <cp:keywords/>
  <dc:language>en-US</dc:language>
  <cp:lastModifiedBy>vS l</cp:lastModifiedBy>
  <cp:lastPrinted>2021-11-12T19:48:00Z</cp:lastPrinted>
  <dcterms:modified xsi:type="dcterms:W3CDTF">2024-11-20T13:04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