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Ганьков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О </w:t>
      </w:r>
      <w:r>
        <w:rPr>
          <w:color w:val="000000"/>
          <w:sz w:val="26"/>
          <w:szCs w:val="26"/>
        </w:rPr>
        <w:t>принятии в первом чтении (за основу) проекта бюджета Ганьковского сельского поселенияя на 2025 год и на плановый период 2026 и 2027 годов»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метом первого чтения бюджета </w:t>
      </w:r>
      <w:r>
        <w:rPr>
          <w:color w:val="000000"/>
          <w:sz w:val="26"/>
          <w:szCs w:val="26"/>
        </w:rPr>
        <w:t>Ганьковского сельского поселения на 2025 год и на плановый период 2026 и 2027 годов</w:t>
      </w:r>
      <w:r>
        <w:rPr>
          <w:sz w:val="26"/>
          <w:szCs w:val="26"/>
        </w:rPr>
        <w:t xml:space="preserve"> в соответствии с действующим законодательством, является утверждение основных характеристик бюджета по доходам, расходам и объему дефицита. При этом, исходя из прогнозируемого объема доходов и предельно допустимого уровня дефицита бюджета, формируется прогноз расходов. Поэтому основная задача – рассчитать прогнозируемый объем до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Ганьковского поселения на 2025 год и на плановый период 2026 и 2027 годов по доходам сформирован: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– 30 578,0 тысяч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на 2026 год – 26 800,7 тысяч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2027 год – 28 453,8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собственных доходов бюджета Ганьковского поселения на 2025 год и плановый период 2026 и 2027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4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формировании проекта бюджета Ганьковского сельского поселения на 2025 год и на плановый период до 2027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ируемые поступления доходов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>в бюджет Ганьковского сельского поселения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3"/>
        <w:gridCol w:w="953"/>
        <w:gridCol w:w="953"/>
        <w:gridCol w:w="1002"/>
        <w:gridCol w:w="1134"/>
        <w:gridCol w:w="1134"/>
      </w:tblGrid>
      <w:tr>
        <w:trPr>
          <w:trHeight w:val="69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 (тыс.руб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а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а (тыс.руб.)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19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45,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34,5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2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 523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47,1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1,8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7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1,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850,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 067,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7</w:t>
            </w:r>
          </w:p>
        </w:tc>
      </w:tr>
      <w:tr>
        <w:trPr>
          <w:trHeight w:val="74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70,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14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03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4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/>
            </w:pPr>
            <w:r>
              <w:rPr>
                <w:color w:val="000000"/>
              </w:rPr>
              <w:t>4 416,4</w:t>
            </w:r>
          </w:p>
        </w:tc>
      </w:tr>
      <w:tr>
        <w:trPr>
          <w:trHeight w:val="70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70,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14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03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4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16,4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14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</w:tr>
      <w:tr>
        <w:trPr>
          <w:trHeight w:val="829" w:hRule="atLeast"/>
        </w:trPr>
        <w:tc>
          <w:tcPr>
            <w:tcW w:w="44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,5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</w:tr>
      <w:tr>
        <w:trPr>
          <w:trHeight w:val="1434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6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</w:tr>
      <w:tr>
        <w:trPr>
          <w:trHeight w:val="6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</w:tr>
      <w:tr>
        <w:trPr>
          <w:trHeight w:val="442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5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9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85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04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19,3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504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50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8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53,8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5 год составляет </w:t>
      </w:r>
      <w:r>
        <w:rPr>
          <w:b/>
          <w:bCs/>
          <w:sz w:val="26"/>
          <w:szCs w:val="26"/>
        </w:rPr>
        <w:t>5 366,5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5 - 2027 годах рассчитаны Управлением Федеральной налоговой службы по Ленинградской области исходя из ожидаемого поступления налога в 2024 году в сумме 791,8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ёте прогноза поступлений налога на доходы физических лиц на 2025 год и на плановый период 2026-2027 годов использов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а заработной платы, индекс потребительских це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5 год из фактических поступлений налога в 2024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85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1 067,3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1 136,7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5 год запланированы исходя из расчетов главных администраторов - Управления Федеральной налоговой службы по Ленинградской области, с учетом зачисления в областной бюджет 100 % доходов от акцизов на нефтепродукты, поступающих в целях реализации национального проекта “Безопасные и качественные дороги” и 90 % доходов от акцизов на нефтепродукты, поступающих в целях формирования дорожного фонда Ленинградской области. Остальные 10 %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норматив для Ганьковского сельского поселения рассчитан в размере 0,04295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4 030,5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4 246,5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4 416,4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5 - 2027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расчета прогнозных показателей поступления налога на 2025-2027 годы использованы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на плановый период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115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116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117,0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3 год, оценки поступлений за 2024 год.</w:t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368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371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374,0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,0 тысячи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3,0 тысячи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7 год – 3,0 тысячи рубле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49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5 год составляет </w:t>
      </w:r>
      <w:r>
        <w:rPr>
          <w:b/>
          <w:sz w:val="26"/>
          <w:szCs w:val="26"/>
        </w:rPr>
        <w:t>787,4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/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/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652,4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652,4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652,4 тысяч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18,6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18,6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18,6 тысяч рубле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88,7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388,7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388,7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 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245,1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245,1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245,1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135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135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135,0 тысяч рублей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5 – 2027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5 год и на плановый период 2026 и 2027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5 год и на плановый период 2026 и 2027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24 424,1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20 209,5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7 год – 21 619,3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96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42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09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619,3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6,8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12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9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985,2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4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501,6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8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8,2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5 год субсидии составляют 20 %, иные межбюджетные трансферты 31 %, дотации 48 %, субвенции 1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параметры бюджета Ганьк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на 2025-2027 год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5 года, рассчитан общий объем расходов бюджета на 2025 – 2027 годы и объем дефицита. Основные параметры бюджета Ганьковского сельского поселения на 2025 - 2027 годы приведены в таблиц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276"/>
        <w:gridCol w:w="1134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0 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6 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53,8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34,5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619,3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1 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7 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 172,6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Профицит (+), дефицит (-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18,8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8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5. % дефицита к налоговым и неналогов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,5 %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Ганьковского сельского поселения</w:t>
        <w:tab/>
        <w:tab/>
        <w:tab/>
        <w:tab/>
        <w:tab/>
        <w:t xml:space="preserve"> О.Е. Кутах</w:t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qFormat/>
    <w:rPr>
      <w:lang w:val="ru-RU"/>
    </w:rPr>
  </w:style>
  <w:style w:type="character" w:styleId="PageNumber">
    <w:name w:val="Page Number"/>
    <w:rPr>
      <w:sz w:val="20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left" w:pos="720" w:leader="none"/>
      </w:tabs>
    </w:pPr>
    <w:rPr>
      <w:sz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</w:pPr>
    <w:rPr>
      <w:sz w:val="24"/>
    </w:rPr>
  </w:style>
  <w:style w:type="paragraph" w:styleId="Style8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2"/>
      </w:numPr>
      <w:tabs>
        <w:tab w:val="left" w:pos="720" w:leader="none"/>
      </w:tabs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07" w:leader="none"/>
      </w:tabs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</w:pPr>
    <w:rPr>
      <w:sz w:val="24"/>
    </w:rPr>
  </w:style>
  <w:style w:type="paragraph" w:styleId="Style1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1620" w:leader="none"/>
      </w:tabs>
    </w:pPr>
    <w:rPr>
      <w:sz w:val="24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4">
    <w:name w:val="Дата"/>
    <w:basedOn w:val="Normal"/>
    <w:next w:val="Normal"/>
    <w:qFormat/>
    <w:pPr/>
    <w:rPr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11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Style15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51">
    <w:name w:val="Маркированный список 5"/>
    <w:basedOn w:val="Normal"/>
    <w:qFormat/>
    <w:pPr>
      <w:numPr>
        <w:ilvl w:val="0"/>
        <w:numId w:val="13"/>
      </w:numPr>
      <w:tabs>
        <w:tab w:val="clear" w:pos="720"/>
        <w:tab w:val="left" w:pos="502" w:leader="none"/>
      </w:tabs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Style1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  <w:tabs>
        <w:tab w:val="clear" w:pos="720"/>
        <w:tab w:val="left" w:pos="1080" w:leader="none"/>
      </w:tabs>
    </w:pPr>
    <w:rPr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05:00Z</dcterms:created>
  <dc:creator>Depart</dc:creator>
  <dc:description/>
  <cp:keywords/>
  <dc:language>en-US</dc:language>
  <cp:lastModifiedBy>vS l</cp:lastModifiedBy>
  <cp:lastPrinted>2023-11-10T14:41:00Z</cp:lastPrinted>
  <dcterms:modified xsi:type="dcterms:W3CDTF">2024-11-02T06:03:00Z</dcterms:modified>
  <cp:revision>8</cp:revision>
  <dc:subject/>
  <dc:title>АДМИНИС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