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sz w:val="28"/>
        </w:rPr>
        <w:t>ГАНЬКОВСКОЕ СЕЛЬСКОЕ ПОСЕЛЕНИЕ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sz w:val="28"/>
        </w:rPr>
      </w:pPr>
      <w:r>
        <w:rPr>
          <w:sz w:val="28"/>
        </w:rPr>
        <w:t>ТИХВИНСКОГО МУНИЦИПАЛЬНОГО РАЙОНА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sz w:val="28"/>
        </w:rPr>
      </w:pPr>
      <w:r>
        <w:rPr>
          <w:sz w:val="28"/>
        </w:rPr>
        <w:t>(АДМИНИСТРАЦИЯ ГАНЬКОВСКОГО СЕЛЬСКОГО ПОСЕЛЕНИЯ)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АНЬКОВСКОГО СЕЛЬСКОГО ПОСЕ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4 год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sz w:val="32"/>
          <w:szCs w:val="32"/>
        </w:rPr>
        <w:t>И НА ПЛАНОВЫЙ ПЕРИОД 2025 И 2026 ГОДОВ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ГАНЬКОВСКОГО СЕЛЬСКОГО ПОСЕЛЕНИЯ НА 2024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5 и 2026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Основные направления бюджетной  и налоговой политики Ганьковского сельского поселения на 2024 год и плановый период 2025 и 2026 годов подготовлены в соответствии с положениями:  статей 172 и 184.2 Бюджетного кодекса РФ; статьи 23 Положения о бюджетном процессе в муниципальном образовании Ганьковское сельское поселение Тихвинского муниципального района Ленинградской области, утвержденного решением совета депутатов Ганьковского сельского поселения от 23 декабря 2022 года № 04-148.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Основные направления бюджетной и налоговой политики Ганьковского сельского поселения разработаны на основе: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положений Послания Президента РФ Федеральному Собранию РФ от 21 февраля 2023 года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указа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концепции повышения эффективности бюджетных расходов в 2019-2024 годах (утверждена распоряжением Правительства РФ от 31 января 2019 года № 117-р)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основных направлений бюджетной и налоговой политики Ленинградской области, Тихвинского района и Ганьковского сельского поселения на 2024-2026 годы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прогноза социально-экономического развития Ганьковского сельского поселения на 2024-2026 годы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муниципальных программ Ганьковского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Цель основных направлений бюджетной политики – определение условий, используемых при составлении проекта бюджета Ганьковского сельского поселения на 2024 год и плановый период 2025 и 2026 годов, подходов к его формированию, основных характеристик и прогнозируемых параметров бюджета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Бюджетная и налоговая политика должны быть нацелены на достижение стратегических ориентиров социально-экономического развития муниципального образования посредством формирования сбалансированного бюджета и обеспечения его оптимальной структуры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итоги бюджетной политики Ганьковского сельского поселения в 2022 году и за девять месяцев 2023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 w:val="28"/>
        </w:rPr>
        <w:t xml:space="preserve">         </w:t>
      </w:r>
      <w:r>
        <w:rPr>
          <w:szCs w:val="24"/>
        </w:rPr>
        <w:t xml:space="preserve">Исполнение основных направлений бюджетной политики Ганьковского сельского поселения, намеченных ранее, несмотря на ухудшение социально-экономической ситуации в стране, в целом последовательно реализовывается.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роводимая в 2022 году бюджетная политика позволила сохранить социальную стабильность и исполнить основные параметры бюджета Ганьковского сельского поселения в 2022 году. Спрогнозированная сумма доходов бюджета на 2022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22 году исполнено в полном объеме.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szCs w:val="24"/>
        </w:rPr>
      </w:pPr>
      <w:r>
        <w:rPr>
          <w:szCs w:val="24"/>
        </w:rPr>
        <w:t>По итогам за 2022 год в бюджет Ганьковского сельского поселения поступило доходов в сумме 24 972,3 тысяч рублей, расходная часть исполнена в сумме 25 059,9 тысяч рублей, дефицит составил 87,6 тысяч рублей.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szCs w:val="24"/>
        </w:rPr>
      </w:pPr>
      <w:r>
        <w:rPr>
          <w:szCs w:val="24"/>
        </w:rPr>
        <w:t>За девять месяцев 2023 года в бюджет Ганьковского сельского поселения поступило доходов в сумме 21 217,2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ысяч рублей, что составляет 69,9 % от годовых плановых назначений. 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 w:val="28"/>
        </w:rPr>
        <w:t xml:space="preserve">           </w:t>
      </w:r>
      <w:r>
        <w:rPr>
          <w:szCs w:val="24"/>
        </w:rPr>
        <w:t>В связи с негативными экономическими эффектами, наблюдается снижение поступления доходов в бюджет Ганьковского сельского поселения.</w:t>
      </w:r>
    </w:p>
    <w:p>
      <w:pPr>
        <w:pStyle w:val="Normal"/>
        <w:ind w:right="-144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Расходная часть бюджета Ганьковского сельского поселения за девять месяцев 2023 года исполнена в сумме 18 551,6 тысяч рублей, что составляет 59,8 % от плановых назначений. Выполнить взятые на себя расходные обязательства позволили следующие факторы: наличие остатков средств на счете бюджета по состоянию на 1 января 2023 года, получение из бюджета Тихвинского района дотации на выравнивание бюджетной обеспеченности (областная часть и средства района), а также межбюджетных трансфертов на дополнительную финансовую помощь из бюджета Тихвинского района.    </w:t>
      </w:r>
    </w:p>
    <w:p>
      <w:pPr>
        <w:pStyle w:val="Normal"/>
        <w:ind w:right="-144" w:firstLine="720"/>
        <w:jc w:val="both"/>
        <w:rPr>
          <w:szCs w:val="24"/>
        </w:rPr>
      </w:pPr>
      <w:r>
        <w:rPr>
          <w:szCs w:val="24"/>
        </w:rPr>
        <w:t>В доходы бюджета Ганьковского сельского поселения на 2023 год были включены: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налог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акцизы по подакцизным товарам (продукции), производимым на территории Российской Федерации - по нормативу </w:t>
      </w:r>
      <w:r>
        <w:rPr>
          <w:szCs w:val="24"/>
        </w:rPr>
        <w:t xml:space="preserve">0,04416 </w:t>
      </w:r>
      <w:r>
        <w:rPr>
          <w:color w:val="000000"/>
          <w:szCs w:val="24"/>
        </w:rPr>
        <w:t xml:space="preserve">процентов; 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налог на имущество физических лиц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земельный налог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очие доходы от оказания платных услуг получателями средств бюджетов поселений и компенсации затрат бюджетов поселений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штрафы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невыясненные поступления в бюджеты поселений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 прочие неналоговые доходы - по нормативу 100 процен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 безвозмездные поступления от других бюджетов бюджетной системы Российской Федерации: дотаций, субвенций, субсидий, иных межбюджетных трансфертов;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прочие безвозмездные поступления в полном объеме. 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Структура расходов бюджета Ганьковского сельского поселения основывается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 Ленинградской области, муниципальными правовыми акт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С учетом данного принципа и норм федерального и областного законодательства в бюджет Ганьковского сельского поселения на 2023 год были включены расходы на: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муниципальное управление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национальную оборону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национальную безопасность и правоохранительную деятельность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национальную экономику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жилищно-коммунальное хозяйство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культуру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социальную политику;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- физическую культуру и спорт.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В 2023 году формирование бюджета произведено на основе муниципальных программ. Более 73 % общих расходов бюджета 2023 года финансируются по программно-целевому принципу. С этой целью были утверждены и успешно реализуются 4 муниципальные программы на общую сумму 22 632,7 тысяч рублей (с учетом безвозмездных поступлений из вышестоящих бюджетов).</w:t>
      </w:r>
    </w:p>
    <w:p>
      <w:pPr>
        <w:pStyle w:val="Normal"/>
        <w:suppressAutoHyphens w:val="true"/>
        <w:ind w:firstLine="720"/>
        <w:jc w:val="both"/>
        <w:rPr>
          <w:szCs w:val="24"/>
          <w:highlight w:val="yellow"/>
        </w:rPr>
      </w:pPr>
      <w:r>
        <w:rPr>
          <w:szCs w:val="24"/>
        </w:rPr>
        <w:t>Анализ исполнения расходной части бюджета Ганьковского сельского поселения за девять месяцев 2023 года дает основания прогнозировать исполнение всех принятых расходных обязательств в полном объеме.</w:t>
      </w:r>
    </w:p>
    <w:p>
      <w:pPr>
        <w:pStyle w:val="Normal"/>
        <w:ind w:right="-144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Основные цели и задачи бюджетной политики Ганьковского сельского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оселения в 2024–2026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Cs w:val="24"/>
        </w:rPr>
        <w:t>Условия реализации бюджетной политики в целом определяются прогнозом социально-экономического развития Ганьковского сельского поселения на 2024-2026 годы с учетом сохранения нестабильности в экономике, в условиях внешнего санкционного давления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Бюджетная политика Ганьковского сельского поселения в планируемом трехлетнем периоде будет реализовываться в условиях действия ряда внешних и внутренних факторов и ограничений, связанных, в первую очередь, с кардинальным изменением геополитических условий, а также замедлением темпов мирового экономического роста, снижением общероссийских темпов, что приведет к сокращению поступлений налоговых и неналоговых доходов в бюджет поселения, снижением объемов финансовой помощи из областного бюджета Ленинградской области и районного бюджета. </w:t>
      </w:r>
    </w:p>
    <w:p>
      <w:pPr>
        <w:pStyle w:val="Normal"/>
        <w:suppressAutoHyphens w:val="true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Реализация бюджетной политики должна быть направлена на планомерную работу по приведению расходных обязательств бюджета в соответствие с имеющимися бюджетными возможностями, осуществление мероприятий по сокращению неэффективных расходов и бюджетных ассигнований, не относящихся к первоочередным расходам, изыскание внутренних резервов за счет перераспределение расходов на финансирование мероприятий с достижением приоритетных целей, эффективное и экономное использование бюджетных ресурсов - основные направления деятельности органов местного самоуправления в сфере повышения качества финансового менеджмента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rFonts w:eastAsia="Calibri"/>
          <w:szCs w:val="24"/>
        </w:rPr>
        <w:t>Необходимо обеспечить активное участие в проектах и программах Ленинградской области. При этом принятые решения об участии должны быть детально просчитаны, запрашиваемые бюджетные ресурсы иметь реальную потребность и высокую эффективность их использования.</w:t>
      </w:r>
    </w:p>
    <w:p>
      <w:pPr>
        <w:pStyle w:val="Normal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</w:rPr>
        <w:t xml:space="preserve">Ключевым направлением бюджетной политики на среднесрочную перспективу являются </w:t>
      </w:r>
      <w:r>
        <w:rPr>
          <w:b/>
          <w:szCs w:val="24"/>
        </w:rPr>
        <w:t>повышения эффективности управления бюджетными расходами и</w:t>
      </w:r>
      <w:r>
        <w:rPr>
          <w:szCs w:val="24"/>
        </w:rPr>
        <w:t xml:space="preserve"> </w:t>
      </w:r>
      <w:r>
        <w:rPr>
          <w:b/>
          <w:szCs w:val="24"/>
        </w:rPr>
        <w:t>развитие проектных принципов управления,</w:t>
      </w:r>
      <w:r>
        <w:rPr>
          <w:szCs w:val="24"/>
        </w:rPr>
        <w:t xml:space="preserve"> достижение целей, обозначенных в Указе Президента Российской Федерации от 21 июля 2020 года № 474 «О национальных целях и стратегических задачах развития Российской Федерации на период до 2030 года»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Реализация задач, поставленных в Указе, требует от органов местного самоуправления организации взаимодействия с федеральными органами власти, структурными подразделениями Правительства Ленинградской области по курируемым направлениям, в том числе участие в согласовании целевых показателей применительно к муниципальному образованию и определении объема необходимых финансовых ресурсов.</w:t>
      </w:r>
    </w:p>
    <w:p>
      <w:pPr>
        <w:pStyle w:val="Style13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требуется дальнейшее совершенствование структуры бюджетных расходов путем выбора приоритетов через внедрение инструмент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Ганьковского сельского поселения, а также стратегическими картами проектных инициатив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Проекты представляется целесообразным включать в муниципальные программы преимущественно на уровне комплексных мероприятий.</w:t>
      </w:r>
    </w:p>
    <w:p>
      <w:pPr>
        <w:pStyle w:val="Normal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Бюджет Ганьковского сельского поселения на 2024 год и на плановый период 2025-2026 годов сформирован на основе 4 муниципальных программ.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, как основного инструмента стратегического целеполагания и бюджетного планирования.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орядком разработки, реализации и оценки эффективности муниципальных программ предусмотрена реализация с 2022 года муниципальных программ с учетом выделения проектной части, включающей мероприятия, ограниченные по срокам реализации и приводящие к получению новых результатов и (или) к значительному улучшению результатов, а также процессной части, включающей мероприятия, реализуемые непрерывно либо на периодической основе.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Муниципальные программы должны содержать увязку параметров с целями, задачами, направлениями и показателями социально-экономического развития Ганьковского сельского поселения, а также стратегическими картами проектных инициатив. </w:t>
      </w:r>
    </w:p>
    <w:p>
      <w:pPr>
        <w:pStyle w:val="Normal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</w:rPr>
        <w:t xml:space="preserve">В целях повышения качества планирования расходов бюджета, необходима увязка целей и задач муниципальных программ с их финансовым обеспечением. 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До главных распорядителей бюджетных средств были доведены предельные объемы бюджетных ассигнований на 2024-2025 годы, которые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Контрольные цифры на 2024 год сформированы на основе следующих основных подходов: в качестве «базовых» объемов бюджетных ассигнований на 2024 год приняты бюджетные ассигнования 2023 года, далее произведено уточнение «базового» объема с учетом следующих факторов: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размер расчетной величины, применяемой для расчета должностных окладов работников муниципальных учреждений, составит: с 1 января 2024 года 12 265 рублей. Рост фонда оплаты труда муниципальных учреждений на 2024 год к уровню 2023 года составит не более 4,6 %. При этом, ежемесячная минимальная оплата труда, с учетом компенсационных и стимулирующих выплат, работников муниципальных учреждений с 1 января 2024 года не может быть ниже 20 125 рублей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46 раза с 1 января 2024 года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прочие расходы не выше уровня 2023 г.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прекращение финансового обеспечения мероприятий, реализация которых завершается в 2023 году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прекращение финансового обеспечения мероприятий, реализация которых осуществлялась в 2023 году за счет остатков бюджетных средств по состоянию на 1 января 2023 года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финансовое обеспечение мероприятий, реализация которых будет осуществляться в 2024 – 2026 годы на основе уже подписанных соглашений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целях повышения эффективности использования бюджетных средств необходимо продолжить в 2024-2026 годы реализацию следующих мероприятий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овышение уровня автоматизации процессов бюджетно-финансовой системы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b/>
          <w:szCs w:val="24"/>
        </w:rPr>
        <w:t>Исполнение «майских» указов Президента РФ 2012 года</w:t>
      </w:r>
      <w:r>
        <w:rPr>
          <w:szCs w:val="24"/>
        </w:rPr>
        <w:t xml:space="preserve"> по - прежнему остается важной целью бюджетной политики. Подготовка проекта бюджета Ганьковского сельского поселения на 2024-2026 годы осуществлена с учетом необходимости обеспечения реализации Указов Президента РФ от 07 мая 2012 года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С учетом текущей экономической ситуации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3 год, уточнения динамики заработной платы в Ленинград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  <w:t>На обеспечение выплат стимулирующего характера работникам учреждений культуры в бюджет Ганьковского сельского поселения</w:t>
      </w:r>
      <w:r>
        <w:rPr>
          <w:b/>
          <w:szCs w:val="24"/>
        </w:rPr>
        <w:t xml:space="preserve"> </w:t>
      </w:r>
      <w:r>
        <w:rPr>
          <w:szCs w:val="24"/>
        </w:rPr>
        <w:t>по отрасли «культура» предусмотрены межбюджетные трансферты из бюджета района, и субсидия обла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4"/>
        </w:rPr>
      </w:pPr>
      <w:r>
        <w:rPr>
          <w:b/>
          <w:szCs w:val="24"/>
        </w:rPr>
        <w:t>Увеличение доходной базы бюджета</w:t>
      </w:r>
      <w:r>
        <w:rPr>
          <w:szCs w:val="24"/>
        </w:rPr>
        <w:t xml:space="preserve"> Ганьковского сельского поселения является основной задачей бюджетной политик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тмена неэффективных налоговых льгот (пониженных ставок), установленных нормативными правовыми актами органов местного самоуправления. Минфином России в 2018 году разработан проект постановления Правительства Российской Федерации «Об общих требованиях к оценке налоговых льгот (налоговых расходов) субъектов Российской Федерации и муниципальных образований», которым утверждается Методика проведения указанной оценки. Реализация на практике положений Методики потребует внесения существенных изменений в нормативные правовые акты Ленинградской области, регулирующие порядок проведения оценки эффективности предоставленных налоговых льгот и установленных налоговых ставок, в том числе в государственные программы в части определения принадлежности налоговых льгот к государственным программам;</w:t>
      </w:r>
      <w:r>
        <w:rPr>
          <w:sz w:val="28"/>
          <w:szCs w:val="28"/>
        </w:rPr>
        <w:t xml:space="preserve"> </w:t>
      </w:r>
      <w:r>
        <w:rPr>
          <w:szCs w:val="24"/>
        </w:rPr>
        <w:t>для решения задачи увеличения доходной базы бюджета Ганьковского сельского поселения решением советов депутатов Ганьковского сельского поселения с 01 января 2020 года отменены льготы по земельному налогу для муниципальных учреждений и ОМСУ, что позволит увеличить доходы бюджета поселени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; особое внимание при проведении комиссий необходимо уделять вопросам погашения задолженности по налогу на доходы физических лиц с учетом изменений, внесенных в Налоговый кодекс Российской Федерации с 1 января 2016 года в части введения ежеквартальной налоговой отчетности по данному налогу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инятие мер по повышению налогового потенциала бюджета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 увеличение установленных налоговых ставок по земельному налогу и налогу на имущество физических лиц;</w:t>
      </w:r>
    </w:p>
    <w:p>
      <w:pPr>
        <w:pStyle w:val="Normal"/>
        <w:autoSpaceDE w:val="false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en-US"/>
        </w:rPr>
        <w:t>- </w:t>
      </w:r>
      <w:r>
        <w:rPr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повышение эффективности использования муниципального имущества, в том числе в рамках внедрения</w:t>
      </w:r>
      <w:r>
        <w:rPr>
          <w:szCs w:val="24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 xml:space="preserve">3. Основные направления налоговой политики </w:t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 xml:space="preserve">Ганьковского сельского поселения на 2024 год </w:t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>и плановый период 2025 и 2026 годов</w:t>
      </w:r>
    </w:p>
    <w:p>
      <w:pPr>
        <w:pStyle w:val="TextBodyIndent"/>
        <w:ind w:right="-144" w:firstLine="70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suppressAutoHyphens w:val="true"/>
        <w:ind w:right="-144" w:firstLine="709"/>
        <w:rPr>
          <w:sz w:val="24"/>
          <w:szCs w:val="24"/>
        </w:rPr>
      </w:pPr>
      <w:r>
        <w:rPr>
          <w:sz w:val="24"/>
          <w:szCs w:val="24"/>
        </w:rPr>
        <w:t>Основные направления налоговой политики Ганьковского сельского поселения на  период 2024 - 2026 годов подготовлены в соответствии с положениями статьи 172 Бюджетного кодекса РФ, Посланием Президента Российской Федерации Федеральному Собранию РФ от 15.01.2020 года, Указа Президента Российской Федерации от 21.07.2020 года № 474 «О национальных целях и стратегических задачах развития Российской Федерации на период до 2030 года»,  Прогноза социально-экономического развития Ганьковского сельского поселения на 2024-2026 годы, муниципальных программ Ганьковского сельского поселения на 2024-2026 годы.</w:t>
      </w:r>
    </w:p>
    <w:p>
      <w:pPr>
        <w:pStyle w:val="TextBodyIndent"/>
        <w:suppressAutoHyphens w:val="true"/>
        <w:ind w:right="-144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логовая политика </w:t>
      </w:r>
      <w:r>
        <w:rPr>
          <w:sz w:val="24"/>
          <w:szCs w:val="24"/>
        </w:rPr>
        <w:t xml:space="preserve">Ганьковского сельского </w:t>
      </w:r>
      <w:r>
        <w:rPr>
          <w:rFonts w:eastAsia="Calibri"/>
          <w:sz w:val="24"/>
          <w:szCs w:val="24"/>
          <w:lang w:eastAsia="en-US"/>
        </w:rPr>
        <w:t>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сновными целями налоговой политики </w:t>
      </w:r>
      <w:r>
        <w:rPr>
          <w:sz w:val="24"/>
          <w:szCs w:val="24"/>
        </w:rPr>
        <w:t xml:space="preserve">Ганьковского сельского </w:t>
      </w:r>
      <w:r>
        <w:rPr>
          <w:rFonts w:eastAsia="Calibri"/>
          <w:sz w:val="24"/>
          <w:szCs w:val="24"/>
          <w:lang w:eastAsia="en-US"/>
        </w:rPr>
        <w:t>поселения остаются, с одной стороны, сохранение бюджетной устойчивости, обеспечение полного поступления «закрепленных» налоговых доходов в местный бюджет, а с другой стороны, поддержка предпринимательской и инвестиционной активности, обеспечивающей развитие экономики и увеличение налогового потенциала.</w:t>
      </w:r>
    </w:p>
    <w:p>
      <w:pPr>
        <w:pStyle w:val="TextBodyIndent"/>
        <w:suppressAutoHyphens w:val="true"/>
        <w:ind w:right="-144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основная задача налоговой политики состоит в сохранении баланса обеспечения поступлений налоговых и неналоговых доходов в местный бюджет и недопущения необоснованного увеличения налоговой нагрузки на налогоплательщиков.</w:t>
      </w:r>
    </w:p>
    <w:p>
      <w:pPr>
        <w:pStyle w:val="TextBodyIndent"/>
        <w:suppressAutoHyphens w:val="true"/>
        <w:ind w:right="-144" w:firstLine="709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 основным налогам, формирующим налоговые доходы местного бюджета, относится налог на доходы физических лиц и налоги на имущество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ажным элементом налоговой политики на уровне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</w:t>
      </w:r>
      <w:r>
        <w:rPr>
          <w:color w:val="000000"/>
          <w:szCs w:val="24"/>
        </w:rPr>
        <w:t>по укреплению налоговой и бюджетной дисциплины, снижению неформальной занятости</w:t>
      </w:r>
      <w:r>
        <w:rPr>
          <w:szCs w:val="24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Особое внимание при проведении комиссий будет уделяться: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вопросам погашения задолженности по налогу на доходы физических лиц с учетом изменений, внесенных в Налоговый кодекс Российской Федерации в части введения ежеквартальной налоговой отчетности по данному налогу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>- работе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>- полноте поступления в бюджет средств по специальным налоговым режимам, доходов от использования имущества, находящегося в муниципальной собственности.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>В связи с ограниченностью возможностей налоговой политики на муниципальном уровне для прямого регулирующего воздействия на стимулирование предпринимательской деятельности, в т.ч. по поддержке инвестиционной деятельности, улучшения хозяйственного климата, создания условия для появления новых рабочих мест предполагается, что в этом случае налоговая политика должна дополняться мерами экономической политики, реализуемой на муниципальном уровне, в том числе в сфере ликвидации административных барьеров, и более активному использованию регулирующих элементов региональной налоговой политики.</w:t>
      </w:r>
    </w:p>
    <w:p>
      <w:pPr>
        <w:pStyle w:val="TextBodyIndent"/>
        <w:suppressAutoHyphens w:val="true"/>
        <w:ind w:right="-144" w:firstLine="540"/>
        <w:rPr>
          <w:sz w:val="24"/>
          <w:szCs w:val="24"/>
        </w:rPr>
      </w:pPr>
      <w:r>
        <w:rPr>
          <w:sz w:val="24"/>
          <w:szCs w:val="24"/>
        </w:rPr>
        <w:t>Одним из конечных результатов проводимой налоговой политики является рост доходной части бюджета сельского поселения.</w:t>
      </w:r>
    </w:p>
    <w:p>
      <w:pPr>
        <w:pStyle w:val="Normal"/>
        <w:suppressAutoHyphens w:val="true"/>
        <w:ind w:right="-144" w:firstLine="720"/>
        <w:jc w:val="both"/>
        <w:rPr>
          <w:szCs w:val="24"/>
        </w:rPr>
      </w:pPr>
      <w:r>
        <w:rPr>
          <w:szCs w:val="24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Normal"/>
        <w:suppressAutoHyphens w:val="true"/>
        <w:ind w:right="-144" w:firstLine="720"/>
        <w:jc w:val="both"/>
        <w:rPr>
          <w:szCs w:val="24"/>
        </w:rPr>
      </w:pPr>
      <w:r>
        <w:rPr>
          <w:szCs w:val="24"/>
        </w:rPr>
        <w:t>- осуществление анализа обоснованности, эффективности и целесообразности предоставления налоговых льгот, установленных муниципальными правовыми актами органов местного самоуправления;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проведение целенаправленных мероприятий по сокращению имеющейся задолженности по налогам в рамках работы комиссий по неплатежам в бюджет. 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нормативными правовыми актами Российской Федерации и Ленинградской области принято постановление администрации Ганьковского сельского поселения от 29.07.2020 г. № 04-99-а «Об утверждении Порядка формирования перечня налоговых расходов и осуществления оценки налоговых расходов муниципального образования Ганьковское сельское поселение Тихвинского муниципального района Ленинградской области» (далее – Порядок)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определяет механизм формирования перечня налоговых расходов, осуществления оценки налоговых расходов, обобщения результатов оценки эффективности налоговых расходов и правила формирования информации о нормативных, целевых и фискальных характеристиках налоговых расходов Ганьковского сельского поселения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оме того, существенным резервом увеличения доходов бюджета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Также следует продолжать работу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целом, все перечисленные меры налоговой политики </w:t>
      </w:r>
      <w:r>
        <w:rPr>
          <w:b w:val="false"/>
          <w:sz w:val="24"/>
          <w:szCs w:val="24"/>
        </w:rPr>
        <w:t>Ганьков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селения на 2024 год и на плановый период 2025 и 2026 годов будут ориентированы на реализацию изменений налогового законодательства</w:t>
      </w:r>
      <w:r>
        <w:rPr>
          <w:rFonts w:eastAsia="Calibri"/>
          <w:b w:val="false"/>
          <w:sz w:val="24"/>
          <w:szCs w:val="24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что позволит в более полной мере осуществлять финансирование расходных обязательств бюджета.</w:t>
      </w:r>
    </w:p>
    <w:p>
      <w:pPr>
        <w:pStyle w:val="Normal"/>
        <w:numPr>
          <w:ilvl w:val="0"/>
          <w:numId w:val="0"/>
        </w:numPr>
        <w:suppressAutoHyphens w:val="true"/>
        <w:ind w:right="-144" w:hanging="0"/>
        <w:jc w:val="both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Indent"/>
        <w:ind w:right="-144"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ind w:right="-144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right="-144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right="-144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right="-144" w:firstLine="709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tyle11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Дата"/>
    <w:basedOn w:val="Normal"/>
    <w:next w:val="Normal"/>
    <w:qFormat/>
    <w:pPr/>
    <w:rPr>
      <w:szCs w:val="24"/>
      <w:lang w:bidi="he-IL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49:00Z</dcterms:created>
  <dc:creator>EW/LN/CB</dc:creator>
  <dc:description/>
  <cp:keywords>Ethan</cp:keywords>
  <dc:language>en-US</dc:language>
  <cp:lastModifiedBy>vS l</cp:lastModifiedBy>
  <cp:lastPrinted>2020-11-12T11:07:00Z</cp:lastPrinted>
  <dcterms:modified xsi:type="dcterms:W3CDTF">2023-11-14T08:40:00Z</dcterms:modified>
  <cp:revision>25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24</vt:lpwstr>
  </property>
</Properties>
</file>