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-экономического развития Гань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а 2024 год и плановый период 2025 -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включая текущий отчетный период и оценку 2023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7" w:hanging="0"/>
        <w:jc w:val="both"/>
        <w:rPr/>
      </w:pPr>
      <w:r>
        <w:rPr>
          <w:sz w:val="24"/>
          <w:szCs w:val="24"/>
        </w:rPr>
        <w:tab/>
        <w:t>Прогноз социально-экономического развития Гань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 и на плановый период до 2026 года разработан с учетом сценарных условий и основных параметров прогноза социально-экономического развития Ленинградской области на 2024 год и на период 2025 и 2026 годов, итогов социально-экономического развития Тихвинского района и Ганьковского сельского поселения за 9 месяцев и ожидаемых результатов за 2023 год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ый вариант прогноза, предлагаемый для разработки местного бюджета – умеренно оптимистичный, предполагает развитие района в условиях проводимой Правительством Ленинградской области и органами местного самоуправления района политики, направленной на улучшение инвестиционного климата, повышение конкурентоспособности, поддержку реального сектора и стимулирование экономического роста, на повышение эффективности расходов бюджета в целях улучшения качества жизни населения.</w:t>
      </w:r>
    </w:p>
    <w:p>
      <w:pPr>
        <w:pStyle w:val="Normal"/>
        <w:ind w:right="-5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жидаем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ньковского сельского поселения Тихвинского района в 2023 году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Демограф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На территории сельского поселения находится 30 населенных пунктов. Численность населения Ганьковского сельского поселения, с учетом итогов ВПН-2020, составила на 01.01.2023 года 1028 человек, фактически (по регистрации) – 1144 человек.</w:t>
      </w:r>
    </w:p>
    <w:p>
      <w:pPr>
        <w:pStyle w:val="BodyText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 предварительной оценке, численность поселения на 01.01.2024 года составит 1149 человек или 100,4 % к уровню 2023 года. Численность населения муниципального образования осталась фактически на прежнем уровне из - за низкой смертности по сравнению с предыдущими годами и миграционного прироста.</w:t>
      </w:r>
    </w:p>
    <w:p>
      <w:pPr>
        <w:pStyle w:val="BodyText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0"/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ind w:firstLine="700"/>
        <w:jc w:val="left"/>
        <w:rPr>
          <w:b/>
          <w:b/>
          <w:i/>
          <w:i/>
          <w:sz w:val="24"/>
          <w:szCs w:val="24"/>
          <w:highlight w:val="yellow"/>
          <w:u w:val="single"/>
        </w:rPr>
      </w:pPr>
      <w:r>
        <w:rPr>
          <w:b/>
          <w:i/>
          <w:sz w:val="24"/>
          <w:szCs w:val="24"/>
          <w:highlight w:val="yellow"/>
          <w:u w:val="single"/>
        </w:rPr>
      </w:r>
    </w:p>
    <w:p>
      <w:pPr>
        <w:pStyle w:val="Heading"/>
        <w:ind w:firstLine="70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Сельское хозяйство, лесное хозяйство</w:t>
      </w:r>
    </w:p>
    <w:p>
      <w:pPr>
        <w:pStyle w:val="TextBody"/>
        <w:ind w:firstLine="700"/>
        <w:rPr/>
      </w:pPr>
      <w:r>
        <w:rPr>
          <w:sz w:val="24"/>
          <w:szCs w:val="24"/>
          <w:highlight w:val="yellow"/>
        </w:rPr>
        <w:tab/>
      </w:r>
      <w:r>
        <w:rPr>
          <w:sz w:val="24"/>
          <w:szCs w:val="24"/>
        </w:rPr>
        <w:t xml:space="preserve">В поселении производственную деятельность ведут: </w:t>
      </w:r>
    </w:p>
    <w:p>
      <w:pPr>
        <w:pStyle w:val="TextBody"/>
        <w:ind w:firstLine="700"/>
        <w:rPr/>
      </w:pPr>
      <w:r>
        <w:rPr>
          <w:sz w:val="24"/>
          <w:szCs w:val="24"/>
        </w:rPr>
        <w:t>СХА «Капшинская» - основной вид деятельности молочно-мясное животноводство и лесозаготовка среднесписочная численность работающих в 2023 году составит 35 человек, средняя заработная плата – 25 000 рублей, планируемый объем производства составит 42,0 млн. рублей;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- ООО «НАШ ЛЕС» - основной вид деятельности – лесозаготовка. Среднесписочная численность работающих в 2023 году составит 1 человек;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- одно фермерское хозяйство;</w:t>
      </w:r>
    </w:p>
    <w:p>
      <w:pPr>
        <w:pStyle w:val="TextBody"/>
        <w:ind w:firstLine="70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571 личное подсобное хозяйство (ЛПХ).</w:t>
      </w:r>
    </w:p>
    <w:p>
      <w:pPr>
        <w:pStyle w:val="TextBody"/>
        <w:ind w:firstLine="70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Малый бизнес и потребительский рынок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2023 году на территории поселения в сфере малого бизнеса зарегистрировано и работают 9 микропредприятий и 2 малых предприятия. Они ведут обработку (распиловка) и заготовку древесины, осуществляют управление недвижимым имуществом, торговлю продуктами, промышленными товарами.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Прогнозируется, что деятельность субъектов малого бизнеса и потребительского рынка на территории поселения будет продолж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тчетном 2023 году поселение участвовало в реализации мероприятий региональных и муниципальных программ. Выполнены следующие мероприятия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Реализация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сумме 29,2 тыс. руб.: - очистка берега от мелколесья у реки Капша в деревне Усадище и деревне Исаково по объекту: «Берегоукрепление у опор подвесного пешеходного моста через реку Капша в деревне Усадище и деревне Исаково»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2. Реализация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в сумме 1 236,3 тыс. руб.: - ремонт асфальтового покрытия дворовой территории у многоквартирных жилых домов № 16 и № 20 квартал Летчика Кузнецова д. Ганьково;</w:t>
      </w:r>
    </w:p>
    <w:p>
      <w:pPr>
        <w:pStyle w:val="Normal"/>
        <w:ind w:left="17" w:firstLine="691"/>
        <w:jc w:val="both"/>
        <w:rPr/>
      </w:pPr>
      <w:r>
        <w:rPr>
          <w:sz w:val="24"/>
          <w:szCs w:val="24"/>
        </w:rPr>
        <w:t>3. В рамках государственной программы Ленинградской области «Развитие культуры и туризма в Ленинградской области» средняя заработная плата работников муниципальных учреждений культуры за девять месяцев 2023 года составила 41 812,59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4. На балансе поселения находится 53,12 км дорог общего пользования, на содержание дорог (расчистка от снега в зимний период, поддержание сети автомобильных дорог в весенне-осенний период) в течении года расходуется 2 154,8 тыс. руб. средств муниципального дорожного фонда. Кроме того, на содержание автомобильных дорог (22,25 км) местного значения вне границ населенных пунктов в границах Тихвинского района планируется использовать 1 309,7 тыс.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5. В рамках реализации мероприятий по развитию коммунальной и инженерной инфраструктуры Ганьковского сельского поселения выполнен капитальный ремонт участка тепловых сетей от точки «А» до здания школы д. Еремина Гора на сумму 942,3 тыс.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В 2023 году проводятся следующие работы по благоустройству территории Ганьковского сельского поселения:</w:t>
      </w:r>
      <w:r>
        <w:rPr/>
        <w:t xml:space="preserve"> </w:t>
      </w:r>
      <w:r>
        <w:rPr>
          <w:sz w:val="24"/>
          <w:szCs w:val="24"/>
        </w:rPr>
        <w:t>содержание пяти подвесных мостов; спил аварийных деревьев, вырубка кустарников; уборка несанкционированных свалок и незакрепленных территорий; периодическое скашивание борщевика с площади 5 га. Ожидаемые расходы составляют 759,7 тыс.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Трудовые ресурсы, занятость, дохо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ятого в экономике населения на территории поселения на 01.01.2023 составляет 350 человек или 60% от экономически активного населения. Ожидаемая численность безработных в поселении на 31.12.2023 года – 2 человека. Ожидаемый уровень безработицы – 0,2%.</w:t>
      </w:r>
    </w:p>
    <w:p>
      <w:pPr>
        <w:pStyle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показателей социально-экономического развития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на 2024-2026 годы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1. Демография</w:t>
      </w:r>
    </w:p>
    <w:p>
      <w:pPr>
        <w:pStyle w:val="BodyText2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>2024 - 2026 гг.</w:t>
      </w:r>
      <w:r>
        <w:rPr>
          <w:sz w:val="24"/>
          <w:szCs w:val="24"/>
        </w:rPr>
        <w:t xml:space="preserve"> в поселении прогнозируется развитие демографической ситуации под влиянием сложившихся тенденций рождаемости, смертности и миграции. </w:t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sz w:val="24"/>
        </w:rPr>
        <w:t>Численность населения за последние годы снижается, происходит дальнейшее сокращение численности населения вследствие высокой естественной убыли – наблюдается повышение смертности над рождаемостью, в среднем, в два с половиной раза.</w:t>
      </w:r>
    </w:p>
    <w:p>
      <w:pPr>
        <w:pStyle w:val="Contents4"/>
        <w:shd w:fill="auto" w:val="clear"/>
        <w:tabs>
          <w:tab w:val="clear" w:pos="708"/>
          <w:tab w:val="left" w:pos="12998" w:leader="underscore"/>
          <w:tab w:val="right" w:pos="13892" w:leader="underscore"/>
        </w:tabs>
        <w:spacing w:lineRule="auto" w:line="240"/>
        <w:ind w:firstLine="539"/>
        <w:rPr>
          <w:sz w:val="24"/>
          <w:szCs w:val="24"/>
        </w:rPr>
      </w:pPr>
      <w:r>
        <w:rPr>
          <w:sz w:val="24"/>
        </w:rPr>
        <w:t>Миграционный прирост частично компенсирует естественную убыль населения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Прогноз демографической и миграционной ситуации: на 2024 год – планируется что, ч</w:t>
      </w:r>
      <w:r>
        <w:rPr>
          <w:sz w:val="24"/>
          <w:szCs w:val="24"/>
        </w:rPr>
        <w:t>исленность населения уменьшится.</w:t>
      </w:r>
    </w:p>
    <w:p>
      <w:pPr>
        <w:pStyle w:val="BodyText2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>Учитывая вышеперечисленные причины, прогнозируется, что численность населения Ганьковского поселения к концу 2026 года может уменьшиться и составить 1001 человек.</w:t>
      </w:r>
    </w:p>
    <w:p>
      <w:pPr>
        <w:pStyle w:val="BodyText2"/>
        <w:spacing w:before="0" w:after="0"/>
        <w:ind w:firstLine="70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jc w:val="left"/>
        <w:rPr>
          <w:b/>
          <w:b/>
          <w:i/>
          <w:i/>
          <w:sz w:val="24"/>
          <w:szCs w:val="24"/>
          <w:highlight w:val="yellow"/>
          <w:u w:val="single"/>
        </w:rPr>
      </w:pPr>
      <w:r>
        <w:rPr>
          <w:b/>
          <w:i/>
          <w:sz w:val="24"/>
          <w:szCs w:val="24"/>
          <w:highlight w:val="yellow"/>
          <w:u w:val="single"/>
        </w:rPr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Сельское хозяйство</w:t>
      </w:r>
    </w:p>
    <w:p>
      <w:pPr>
        <w:pStyle w:val="Heading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ая артель «Капшинская» - действующее хозяйство. Основной вид деятельности молочно-мясное животноводство (поголовье скота 133 головы, в том числе 78 коров).</w:t>
      </w:r>
    </w:p>
    <w:p>
      <w:pPr>
        <w:pStyle w:val="Heading"/>
        <w:ind w:firstLine="70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Потребительский рынок и малый бизнес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тся дальнейшее развитие потребительского рынка. Основным критерием должен стать рост качественного предоставления услуг населению.</w:t>
      </w:r>
    </w:p>
    <w:p>
      <w:pPr>
        <w:pStyle w:val="TextBodyIndent"/>
        <w:spacing w:before="0" w:after="0"/>
        <w:ind w:left="0"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К концу прогнозируемого периода численностью работающих на предприятиях малого бизнеса должна составить в районе 100 человек. 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4"/>
          <w:szCs w:val="24"/>
        </w:rPr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 Продолжится микрокредитование и предоставление поручительств по кредитам, выдача стартовых пособий молодежи и социально незащищенным слоям населения, погашение затрат, связанных с участием в конкурсах, выставках, ярмарках. По-прежнему востребованной останется компенсация части затрат субъектам малого предпринимательства, связанных с произведенными ими выплатами в счет погашения денежных обязательств по кредитным и лизинговым договорам, предоставление льготных займов субъектам малого предпринимательства.</w:t>
      </w:r>
    </w:p>
    <w:p>
      <w:pPr>
        <w:pStyle w:val="Normal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фере ЖК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2024 - 2026 гг. будет продолжен активный ремонт объектов ЖКХ, мостов, дорог за счет средств областного и местного бюдже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4 году в рамках реализации региональных и муниципальных программ планируется выполнить следующие основны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емонт асфальтового покрытия дворовой территории у многоквартирного жилого дома № 18, квартал Лётчика Кузнецова, д. Ганьков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замена котла № 3 КВр-0,8-95 с технологической обвязкой в котельной № 1 д. Ганьков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приобретение и установка искусственного пожарного водоёма по ул. Деревенская в д. Усть-Капш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участка автомобильной дороги общего пользования местного значения в д. Абрамов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капитальный ремонт Дома Культуры д. Ганьково (в части фасада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2025 год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установка дополнительного детского игрового и спортивного оборудования в д. Ганьково и пос. Мехбаз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: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color w:val="000000"/>
          <w:sz w:val="24"/>
          <w:szCs w:val="24"/>
        </w:rPr>
        <w:t>риобретение и установка искусственной пожарной емкости в д. Токарево и д. Михалево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Трудовые ресурсы, занятость, дохо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тся, что численность занятого в экономике МО населения в 2024 году останется на уровне 350 челове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ровень безработицы на конец 2023 года составит 0,2 % от экономически активного населения. Число зарегистрированных безработных - 2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Рост заработной платы, по-прежнему, является важным фактором обеспечения повышения жизненного уровня населения. В связи с особенностями статистического учета поселение не имеет статистических данных об уровне номинальной среднемесячной заработной платы работников, учитываемых Госстатистикой предприятий. По этой причине её прогнозы на 2024-2026 годы не привод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главление 4 Знак"/>
    <w:qFormat/>
    <w:rPr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28:00Z</dcterms:created>
  <dc:creator>User</dc:creator>
  <dc:description/>
  <cp:keywords/>
  <dc:language>en-US</dc:language>
  <cp:lastModifiedBy>vS l</cp:lastModifiedBy>
  <cp:lastPrinted>2016-11-16T12:12:00Z</cp:lastPrinted>
  <dcterms:modified xsi:type="dcterms:W3CDTF">2023-11-14T12:11:00Z</dcterms:modified>
  <cp:revision>27</cp:revision>
  <dc:subject/>
  <dc:title>ПРОГНОЗ</dc:title>
</cp:coreProperties>
</file>