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Ганьк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4 год и плановый период 2025 и 2026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редакции решения СД ГСП № 04-172 от 27.09.2023 г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0 337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9 52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4 0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3 437,9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60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28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3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62,9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 730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23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 6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7 975,0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1 007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9 86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4 4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3 979,6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60,2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Профицит (+), дефицит (-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67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4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541,7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7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01:00Z</dcterms:created>
  <dc:creator>komp12_1</dc:creator>
  <dc:description/>
  <cp:keywords/>
  <dc:language>en-US</dc:language>
  <cp:lastModifiedBy>vS l</cp:lastModifiedBy>
  <cp:lastPrinted>2023-11-10T14:30:00Z</cp:lastPrinted>
  <dcterms:modified xsi:type="dcterms:W3CDTF">2023-11-10T11:30:00Z</dcterms:modified>
  <cp:revision>172</cp:revision>
  <dc:subject/>
  <dc:title>тысяч рублей</dc:title>
</cp:coreProperties>
</file>