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аньковского сельского поселения</w:t>
      </w:r>
    </w:p>
    <w:p>
      <w:pPr>
        <w:pStyle w:val="Normal"/>
        <w:ind w:firstLine="5529"/>
        <w:jc w:val="right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т   2023 года № 04-</w:t>
      </w: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№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Ганьков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Ганьков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ан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Гань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Ганьков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Ганьков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Ганьков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 = Д х В х Ч, 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Ганьков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Ганьков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Ганьк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5:00Z</dcterms:created>
  <dc:creator>Суворова</dc:creator>
  <dc:description/>
  <dc:language>en-US</dc:language>
  <cp:lastModifiedBy>Кристина</cp:lastModifiedBy>
  <cp:lastPrinted>2021-06-15T16:35:00Z</cp:lastPrinted>
  <dcterms:modified xsi:type="dcterms:W3CDTF">2023-11-11T15:43:19Z</dcterms:modified>
  <cp:revision>9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