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Гань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гноз ожидаемого исполнения бюджета Ганьковского сельского поселения по доходам и расходам определен исходя из фактического поступления налоговых и неналоговых поступлений на счет местного бюджета по состоянию на 01 октября 2023 года, произведенных расходов за 9 месяцев текущего года, а также с учетом внесенных уточнений местного бюджета в решение Совета депутатов Гань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 декабря 2022 года № 04-147 «О бюджете муниципального образования Ганьковское сельское поселение Тихвинского муниципального района Ленин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3 год и плановый период 2024 и 2025 годов» по состоянию на 1 октября 2023 год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ожидается поступление доходов в бюджет Ганьковского сельского поселения в сумме 29 415,3 тыс. руб., что составит 97,0 % от уточненных назначений. Поступление налоговых и неналоговых доходов ожидается в сумме 5 220,0 тыс. руб.  или 93,1 % годовых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жидаемом исполнение по доходам учтены безвозмездные поступления в сумме 24 195,3 тыс. руб., из них: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из федерального бюджета – 161,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з областного бюджета Ленинградской области – 18 325,8 тыс. руб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из бюджета Тихвинского района – 5 706,8 тыс. руб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состоянию на 01 октября 2023 года в бюджет Ганьковского сельского поселения поступило доходов в сумме 21 217,2 тысяч рублей, что составляет 69,9 %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ое исполнение бюджета по расходам составит 30 126,3 тыс. руб. или 97,2 % от уточненных годовых ассиг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фицит (профицит)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жидаемый фактический дефицит за 2023 год составит 711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источниками финансирования которого являются остатки средств бюджета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6:00Z</dcterms:created>
  <dc:creator>kom-25-1</dc:creator>
  <dc:description/>
  <cp:keywords/>
  <dc:language>en-US</dc:language>
  <cp:lastModifiedBy>vS l</cp:lastModifiedBy>
  <cp:lastPrinted>2018-10-30T16:11:00Z</cp:lastPrinted>
  <dcterms:modified xsi:type="dcterms:W3CDTF">2023-11-14T09:37:00Z</dcterms:modified>
  <cp:revision>16</cp:revision>
  <dc:subject/>
  <dc:title>Оцен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